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>
          <w:rFonts w:eastAsia="仿宋_GB2312;仿宋"/>
          <w:color w:val="000000"/>
          <w:sz w:val="32"/>
        </w:rPr>
        <w:t>附件</w:t>
      </w:r>
      <w:r>
        <w:rPr>
          <w:rFonts w:eastAsia="仿宋_GB2312;仿宋"/>
          <w:color w:val="000000"/>
          <w:sz w:val="32"/>
        </w:rPr>
        <w:t>2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0"/>
        </w:rPr>
      </w:pPr>
      <w:r>
        <w:rPr>
          <w:rFonts w:eastAsia="华文中宋"/>
          <w:color w:val="000000"/>
          <w:sz w:val="40"/>
        </w:rPr>
        <w:t>2018</w:t>
      </w:r>
      <w:r>
        <w:rPr>
          <w:rFonts w:eastAsia="华文中宋"/>
          <w:color w:val="000000"/>
          <w:sz w:val="40"/>
        </w:rPr>
        <w:t>年全国统一鉴定考核方案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40"/>
        <w:gridCol w:w="2118"/>
        <w:gridCol w:w="720"/>
        <w:gridCol w:w="1618"/>
        <w:gridCol w:w="837"/>
        <w:gridCol w:w="838"/>
      </w:tblGrid>
      <w:tr>
        <w:trPr>
          <w:tblHeader w:val="true"/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职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鉴定内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题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题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答题方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分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权重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企业人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力资源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管理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题卡作答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3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月上机考试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简答、计算、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题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3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月上机考试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上机考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简答、综合题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题论文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书面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题卡作答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3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月上机考试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简答、综合题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3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34"/>
              </w:rPr>
              <w:t>月上机考试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blHeader w:val="true"/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题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500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书面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心理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咨询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题卡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技能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案例问答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纸笔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上机考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技能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6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案例问答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口头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商务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上机考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网页制作、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操作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上机考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案例分析、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实验室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first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论文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口头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职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鉴定内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题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题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答题方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分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财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规划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上机考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上机考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案例分析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5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题卡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</w:rPr>
              <w:t>案例或图表分析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财方案评估与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题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业指导人员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8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题卡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技能操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、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5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8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题卡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技能操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、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5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论文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口头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企业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培训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题卡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案例分析、论述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2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题卡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0%</w:t>
            </w:r>
          </w:p>
        </w:tc>
      </w:tr>
      <w:tr>
        <w:trPr>
          <w:trHeight w:val="3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论述、案例分析、</w:t>
            </w:r>
          </w:p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方案设计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first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题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口头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理论知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first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选择题、判断分析题、简答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纸笔作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firstLine="2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</w:rPr>
              <w:t>方案设计题、方案审定题、综合论述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first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论文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口头答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0%</w:t>
            </w:r>
          </w:p>
        </w:tc>
      </w:tr>
    </w:tbl>
    <w:p>
      <w:pPr>
        <w:pStyle w:val="Normal"/>
        <w:snapToGrid w:val="false"/>
        <w:spacing w:lineRule="exact" w:line="35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Times New Roman" w:hAnsi="DengXian;Times New Roman" w:eastAsia="Times New Roman" w:cs="DengXian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1:42:00Z</dcterms:created>
  <dc:creator>User</dc:creator>
  <dc:description/>
  <cp:keywords/>
  <dc:language>en-US</dc:language>
  <cp:lastModifiedBy>User</cp:lastModifiedBy>
  <dcterms:modified xsi:type="dcterms:W3CDTF">2018-03-05T01:42:00Z</dcterms:modified>
  <cp:revision>1</cp:revision>
  <dc:subject/>
  <dc:title>附件2</dc:title>
</cp:coreProperties>
</file>