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现场确认操作指南</w:t>
      </w:r>
    </w:p>
    <w:p>
      <w:pPr>
        <w:pStyle w:val="Normal"/>
        <w:jc w:val="center"/>
        <w:rPr>
          <w:rFonts w:ascii="仿宋_GB2312" w:hAnsi="仿宋_GB2312" w:eastAsia="仿宋_GB2312" w:cs="仿宋_GB2312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2715260" cy="581025"/>
                <wp:effectExtent l="0" t="0" r="0" b="0"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1.教师将个人定期注册申请材料准备齐全，交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学校定期注册工作办公室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2" fillcolor="#bdd7ee" stroked="t" o:allowincell="f" style="position:absolute;margin-left:0pt;margin-top:0pt;width:213.7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1.教师将个人定期注册申请材料准备齐全，交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学校定期注册工作办公室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228600" cy="438150"/>
                <wp:effectExtent l="0" t="0" r="0" b="0"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downArrow">
                          <a:avLst>
                            <a:gd name="adj1" fmla="val 44380"/>
                            <a:gd name="adj2" fmla="val 827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21" fillcolor="white" stroked="t" o:allowincell="f" style="position:absolute;margin-left:0pt;margin-top:0pt;width:17.95pt;height:34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2715260" cy="581025"/>
                <wp:effectExtent l="0" t="0" r="0" b="0"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2.学校对照注册条件，对本校教师申请材料进行审核，并统一收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14" fillcolor="#bdd7ee" stroked="t" o:allowincell="f" style="position:absolute;margin-left:0pt;margin-top:0pt;width:213.7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2.学校对照注册条件，对本校教师申请材料进行审核，并统一收齐。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228600" cy="438150"/>
                <wp:effectExtent l="0" t="0" r="0" b="0"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downArrow">
                          <a:avLst>
                            <a:gd name="adj1" fmla="val 44380"/>
                            <a:gd name="adj2" fmla="val 827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15" fillcolor="white" stroked="t" o:allowincell="f" style="position:absolute;margin-left:0pt;margin-top:0pt;width:17.95pt;height:34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5332730" cy="922655"/>
                <wp:effectExtent l="0" t="0" r="0" b="0"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2680" cy="92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3.学校完成审核工作后，由学校统一将本校教师申请材料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FF0000"/>
                                <w:lang w:val="en-US" w:eastAsia="zh-CN" w:bidi="ar-SA"/>
                              </w:rPr>
                              <w:t>（用大信封“一人一袋”装好，在信封右上角按照名册顺序注明编号、学校、姓名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、《河源市2017年教师资格首次注册人员名册》（一式2份）、《河源市2017年教师资格暂缓注册人员名册》（一式2份）交到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确认点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 w:val="false"/>
                                <w:bCs w:val="fals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进行现场确认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16" fillcolor="#bdd7ee" stroked="t" o:allowincell="f" style="position:absolute;margin-left:0pt;margin-top:0pt;width:419.85pt;height: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3.学校完成审核工作后，由学校统一将本校教师申请材料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FF0000"/>
                          <w:lang w:val="en-US" w:eastAsia="zh-CN" w:bidi="ar-SA"/>
                        </w:rPr>
                        <w:t>（用大信封“一人一袋”装好，在信封右上角按照名册顺序注明编号、学校、姓名）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、《河源市2017年教师资格首次注册人员名册》（一式2份）、《河源市2017年教师资格暂缓注册人员名册》（一式2份）交到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确认点</w:t>
                      </w:r>
                      <w:r>
                        <w:rPr>
                          <w:sz w:val="21"/>
                          <w:kern w:val="2"/>
                          <w:szCs w:val="24"/>
                          <w:b w:val="false"/>
                          <w:bCs w:val="fals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进行现场确认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228600" cy="438150"/>
                <wp:effectExtent l="0" t="0" r="0" b="0"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downArrow">
                          <a:avLst>
                            <a:gd name="adj1" fmla="val 44380"/>
                            <a:gd name="adj2" fmla="val 827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22" fillcolor="white" stroked="t" o:allowincell="f" style="position:absolute;margin-left:0pt;margin-top:0pt;width:17.95pt;height:34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495040" cy="552450"/>
                <wp:effectExtent l="0" t="0" r="0" b="0"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88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现场确认点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以学校为单位收集确认材料，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初审机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。初审机构对下属学校报送材料进行初审和公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18" fillcolor="#bdd7ee" stroked="t" o:allowincell="f" style="position:absolute;margin-left:0pt;margin-top:0pt;width:275.1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现场确认点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以学校为单位收集确认材料，报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初审机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。初审机构对下属学校报送材料进行初审和公示。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228600" cy="438150"/>
                <wp:effectExtent l="0" t="0" r="0" b="0"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downArrow">
                          <a:avLst>
                            <a:gd name="adj1" fmla="val 44380"/>
                            <a:gd name="adj2" fmla="val 827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19" fillcolor="white" stroked="t" o:allowincell="f" style="position:absolute;margin-left:0pt;margin-top:0pt;width:17.95pt;height:34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5293995" cy="751205"/>
                <wp:effectExtent l="0" t="0" r="0" b="0"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5.初审机构完成初审和公示后，以县区为单位，将现场确认材料、各校填写的《河源市2017年教师资格首次注册人员名册》和《河源市2017年教师资格暂缓注册人员名册》（按照学校顺序装订成册，一式1份），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市教育局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 w:val="false"/>
                                <w:bCs w:val="fals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20" fillcolor="#bdd7ee" stroked="t" o:allowincell="f" style="position:absolute;margin-left:0pt;margin-top:0pt;width:416.8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5.初审机构完成初审和公示后，以县区为单位，将现场确认材料、各校填写的《河源市2017年教师资格首次注册人员名册》和《河源市2017年教师资格暂缓注册人员名册》（按照学校顺序装订成册，一式1份），报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市教育局</w:t>
                      </w:r>
                      <w:r>
                        <w:rPr>
                          <w:sz w:val="21"/>
                          <w:kern w:val="2"/>
                          <w:szCs w:val="24"/>
                          <w:b w:val="false"/>
                          <w:bCs w:val="fals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123</cp:lastModifiedBy>
  <dcterms:modified xsi:type="dcterms:W3CDTF">2017-07-17T02:5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