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信息处理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计算机和数字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数字事物 数字设备 数字数据表示 数字化处理 密码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字革命的概念，了解数字革命给社会和经济带来的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数字化的概念，理解一体化的含义及其发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计算机、输入、输出及数据处理的概念，理解计算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计算机的分类方法，掌握各种类型计算机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数据的概念，理解数据和信息的区别，理解模拟和数字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掌握数字设备表示数字的原理，掌握二进制、八进制及十六进制计数制及其相互之间和与十进制的转换方法，理解</w:t>
      </w:r>
      <w:r>
        <w:rPr>
          <w:sz w:val="28"/>
          <w:szCs w:val="28"/>
        </w:rPr>
        <w:t>ASCII</w:t>
      </w:r>
      <w:r>
        <w:rPr>
          <w:sz w:val="28"/>
          <w:szCs w:val="28"/>
        </w:rPr>
        <w:t>码的概念，掌握机器数的表示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掌握数字设备处理数据的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密码的的概念、种类及基本的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计算机硬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个人计算机系统 各种个人计算的特点及功能 微处理器及内存 存储设备 输入输出设备 硬件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人计算机系统的组成，了解各种类型个人计算机的特点及其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微处理器的基本结构及其工作原理，掌握指令系统的相关概念，掌握内存的定义及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外部存储设备的概念及各类存储器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输入输出设备的定义，了解常用输入输出设备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硬件安全的常用保护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计算机软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软件基础知识 常用应用软件 软件的购买 软件的安装 安全软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软件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常用应用软件的种类及各自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软件购买中要注意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软件安装升级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恶意软件所带来的威胁，掌握安全软件的概念、分类及使用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操作系统和文件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操作系统基础知识 现代操作系统 文件管理 备份安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操作系统的概念，理解进程和线程的定义，理解操作系统对硬件资源的管理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用户界面的概念及其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有代表性的现代操作系统的种类、各自具有的特点和发展历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文件的概念、文件名的组成及命名规范，理解文件目录和文件夹，理解文件格式的定义，了解常用文件格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文件管理的方式方法，理解掌握文件逻辑存储模型的概念，掌握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资源管理器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掌握文件物理存储的相关概念及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数据和软件备份的作用和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计算机网络及因特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网络构建基础 有线网络 无线网络 局域网 因特网技术 因特网接入 因特网服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计算机网络的概念及种类，了解网络设备的种类及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通信协议的概念及其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有线网络的概念及其特点，了解以太网的工作方式、网络设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无线网络的概念及其特点，了解常用的网络设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局域网的概念、网络拓扑结构图，了解局域网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因特网的概念及基础结构，理解掌握因特网协议、地址和域名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各种因特网接入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掌握因特网的服务功能的定义及特点，掌握</w:t>
      </w:r>
      <w:r>
        <w:rPr>
          <w:sz w:val="28"/>
          <w:szCs w:val="28"/>
        </w:rPr>
        <w:t>Web</w:t>
      </w:r>
      <w:r>
        <w:rPr>
          <w:sz w:val="28"/>
          <w:szCs w:val="28"/>
        </w:rPr>
        <w:t>、网站、网页的基本概念、掌握</w:t>
      </w:r>
      <w:r>
        <w:rPr>
          <w:sz w:val="28"/>
          <w:szCs w:val="28"/>
        </w:rPr>
        <w:t>URL</w:t>
      </w:r>
      <w:r>
        <w:rPr>
          <w:sz w:val="28"/>
          <w:szCs w:val="28"/>
        </w:rPr>
        <w:t>的表达方法，了解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的工作原理，了解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的含义及基本编写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因特网存在的安全隐患及其防范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字媒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30" w:leader="none"/>
        </w:tabs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数字音频 数字图像 数字视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字音频的概念、理解数字化采样的过程，了解音频文件的格式，了解数字音频播放设备及处理软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位图图像的概念，理解图像分辨率及图像质量的组成要素，了解图像压缩技术的相关概念，了解图像文件格式，了解图像处理软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掌握数字视频的概念，了解数字视频的创建方式，了解视频文件格式，了解视频播放设备及处理软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信息系统分析与设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息系统 系统分析 系统设计 实现和维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信息系统、管理信息系统、结构化问题、半结构化问题、非结构化问题、事务处理系统、决策支持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系统开发生命周期的概念及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系统分析阶段的工作任务，了解硬件、软件的常用解决方案，了解设计方案的评估与选择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实现和维护阶段的工作任务，理解掌握系统切换的概念及类型，了解服务质量的概念及度量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数据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数据库 数据管理工具 数据库设计 </w:t>
      </w:r>
      <w:r>
        <w:rPr>
          <w:sz w:val="28"/>
          <w:szCs w:val="28"/>
        </w:rPr>
        <w:t xml:space="preserve">SQL </w:t>
      </w:r>
      <w:r>
        <w:rPr>
          <w:sz w:val="28"/>
          <w:szCs w:val="28"/>
        </w:rPr>
        <w:t>数据库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据库、数据挖掘、</w:t>
      </w:r>
      <w:r>
        <w:rPr>
          <w:sz w:val="28"/>
          <w:szCs w:val="28"/>
        </w:rPr>
        <w:t>OLAP</w:t>
      </w:r>
      <w:r>
        <w:rPr>
          <w:sz w:val="28"/>
          <w:szCs w:val="28"/>
        </w:rPr>
        <w:t>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结构化文件、结构化文件、数据库模型、字段、记录、记录关系等概念。掌握关系数据库的概念，了解层次数据库、网状数据库、维度数据库和对象数据库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数据管理软件的概念及功能，掌握数据库管理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数据库设计的内容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掌握添加记录、查找信息、更新字段、联接表等几个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句的语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数据安全的隐患及安全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计算机编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编程基础知识 程序设计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程序代码、编程语言的概念，了解编程语言的演化过程，理解编程范例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程序设计的过程及内容，理解掌握算法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  <w:t>《计算机信息处理》 尤晓东、杨小平  机械工业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0:53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