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环境保护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一、生态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前环境问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科学的内容和分科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定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基本概念、组成、结构和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功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平衡的概念、影响因素、失调标志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在环境保护中的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当前主要环境问题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科学的定义、内容和学科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学定义、基本概念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系统的组成、结构和类型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系统的功能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平衡稳定因素、平衡因素及失调标志、生态平衡恢复与再建技术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态学在环境保护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二、可持续发展战略、环境保护与资源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与发展的辩证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可持续发展的必然趋势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与发展的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自然资源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地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矿产资源的合理利用与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可持续发展的内容、意义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可持续发展战略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保护与资源保护的基本概念、自然资源的分类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地资源、生物资源、矿产资源的利用与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三、大气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气污染的含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空气的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主要大气污染物及其发生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影响大气污染的气象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的防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的含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空气的质量标准、大气污染综合排放等重要排放标准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源，理解主要大气污染物及其发生机制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影响大气污染的气象动力因子和气象热力因子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大气污染的各种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四、水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质指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的成分和性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自净作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防治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处理技术及流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泥处理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再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质指标、理解水质标准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体污染源、废水成分和性质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体自净作用与水环境容量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污染防治的原则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废水、污泥处理技术，废水处理流程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废水的再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五、土壤环境污染防治与土壤生态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土壤的环境元素背景值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污染的影响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生态保护与土壤退化的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质量评价、规划与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土壤的环境元素背景值，掌握土壤环境容量计算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环境污染及其影响因素，掌握污染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退化原因、退化类型，理解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土壤环境质量评价方法，理解土壤的规划与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六、声学环境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噪声的特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评价指标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污染控制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声学环境综合整治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的特征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源及类型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评价指标和方法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污染控制技术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声学环境综合整治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七、固体废物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处理、处置和利用的基本概念和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矿业固体废物的利用和处理、处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处理、处置和利用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城市垃圾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固体废物的处理、处置和利用的基本概念和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掌握工矿业固体废物的利用和处理、处置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危险废物的处理、处置和利用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城市垃圾的处理、处置和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八、其他物理性污染及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放射性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电磁辐射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光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热污染与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放射性污染与防治技术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电磁辐射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光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热污染与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九、环境质量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环境质量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质量现状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现状评价的内容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报告书的编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质量评价类型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质量现状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现状评价的内容和方法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影响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影响评价类型、方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影响评价报告书的编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、环境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管理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理论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基本职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类型及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技术方法和管理制度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管理对策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基本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理论基础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基本职能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类型及内容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技术方法和管理制度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环境管理对策和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一、环境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经济学研究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经济学研究内容、特点 环境保护经济效益 环境保护经济手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经济学研究对象，了解环境经济学研究内容、特点；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保护经济效益，掌握环境保护经济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二、环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法的使用范围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体制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法的使用范围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体制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法的基本原则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法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三、环境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排放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控制技术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劲爆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制定环境质量标准的原则和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的种类和作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制定环境质量标准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四、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环境监测的基本概念、内容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中污染物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方案的制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质量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监测的基本概念、内容和分类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监测中污染物分析方法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方案的制定；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质量控制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tLeast" w:line="0" w:before="0" w:after="0"/>
        <w:ind w:left="840" w:right="0" w:hanging="420"/>
        <w:contextualSpacing/>
        <w:rPr/>
      </w:pPr>
      <w:r>
        <w:rPr>
          <w:b/>
          <w:bCs/>
          <w:color w:val="000000"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《环境保护概论》 林肇信  高等教育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es New Roman"/>
      <w:b/>
      <w:color w:val="000000"/>
      <w:sz w:val="28"/>
      <w:szCs w:val="24"/>
    </w:rPr>
  </w:style>
  <w:style w:type="character" w:styleId="CharChar">
    <w:name w:val=" Char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3:00Z</dcterms:created>
  <dc:creator>user</dc:creator>
  <dc:description/>
  <cp:keywords/>
  <dc:language>en-US</dc:language>
  <cp:lastModifiedBy>User</cp:lastModifiedBy>
  <dcterms:modified xsi:type="dcterms:W3CDTF">2016-09-29T07:18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