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widowControl/>
        <w:shd w:fill="FFFFFF" w:val="clear"/>
        <w:rPr>
          <w:rFonts w:ascii="宋体;SimSun" w:hAnsi="宋体;SimSun" w:eastAsia="微软雅黑" w:cs="Tahoma"/>
          <w:color w:val="404040"/>
          <w:kern w:val="0"/>
          <w:sz w:val="44"/>
          <w:szCs w:val="44"/>
        </w:rPr>
      </w:pPr>
      <w:r>
        <w:rPr>
          <w:rFonts w:eastAsia="微软雅黑" w:cs="Tahoma" w:ascii="宋体;SimSun" w:hAnsi="宋体;SimSun"/>
          <w:color w:val="40404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Tahoma"/>
          <w:color w:val="404040"/>
          <w:kern w:val="0"/>
          <w:sz w:val="44"/>
          <w:szCs w:val="44"/>
        </w:rPr>
      </w:pPr>
      <w:r>
        <w:rPr>
          <w:rFonts w:ascii="宋体;SimSun" w:hAnsi="宋体;SimSun" w:cs="Tahoma"/>
          <w:color w:val="404040"/>
          <w:kern w:val="0"/>
          <w:sz w:val="44"/>
          <w:szCs w:val="44"/>
        </w:rPr>
        <w:t>马克思主义基本原理概论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目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导论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马克思主义的创立与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马克思主义的鲜明特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马克思主义的当代价值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四、自觉学习和运用马克思主义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章  世界的物质性及发展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  世界多样性与物质统一性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物质及其存在形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物质与意识的辩证关系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世界的物质统一性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  事物的联系和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联系和发展的普遍性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联系和发展的基本环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对立统一规律是事物发展的根本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四、量变质变规律和否定之否定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  唯物辩证法是认识世界和改造世界的根本方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唯物辩证法是科学的认识方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辩证思维方法与现代科学思维方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三、学习唯物辩证法，不断增强思维能力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章  实践与认识及其发展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  实践与认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实践的本质与基本结构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认识的本质与过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实践与认识的辩证运动及其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  真理与价值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真理的客观性、绝对性和相对性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真理的检验标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真理与价值的辩证统一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  认识世界和改造世界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认识世界和改造世界相结合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一切从实际出发，实事求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三、实现理论创新和实践创新的良性互动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章  人类社会及其发展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  社会基本矛盾及其运动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社会存在与社会意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生产力与生产关系的矛盾运动及其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经济基础与上层建筑的矛盾运动及其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四、社会形态更替的一般规律及特殊形式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  社会历史发展的动力</w:t>
      </w:r>
    </w:p>
    <w:p>
      <w:pPr>
        <w:pStyle w:val="Normal"/>
        <w:widowControl/>
        <w:shd w:fill="FFFFFF" w:val="clear"/>
        <w:jc w:val="left"/>
        <w:rPr>
          <w:rFonts w:ascii="宋体;SimSun" w:hAnsi="宋体;SimSun"/>
          <w:color w:val="404040"/>
          <w:kern w:val="0"/>
          <w:sz w:val="28"/>
          <w:szCs w:val="28"/>
        </w:rPr>
      </w:pPr>
      <w:r>
        <w:rPr>
          <w:rFonts w:cs="宋体;SimSun" w:ascii="宋体;SimSun" w:hAnsi="宋体;SimSun"/>
          <w:color w:val="404040"/>
          <w:kern w:val="0"/>
          <w:sz w:val="28"/>
          <w:szCs w:val="28"/>
        </w:rPr>
        <w:t>—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、社会基本矛盾在历史发展中的作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阶级斗争和社会革命在阶级社会发展中的作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改革在社会发展中的作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四、科学技术在社会发展中的作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  人民群众在历史发展中的作用</w:t>
      </w:r>
    </w:p>
    <w:p>
      <w:pPr>
        <w:pStyle w:val="Normal"/>
        <w:widowControl/>
        <w:shd w:fill="FFFFFF" w:val="clear"/>
        <w:jc w:val="left"/>
        <w:rPr>
          <w:rFonts w:ascii="宋体;SimSun" w:hAnsi="宋体;SimSun"/>
          <w:color w:val="404040"/>
          <w:kern w:val="0"/>
          <w:sz w:val="28"/>
          <w:szCs w:val="28"/>
        </w:rPr>
      </w:pPr>
      <w:r>
        <w:rPr>
          <w:rFonts w:cs="宋体;SimSun" w:ascii="宋体;SimSun" w:hAnsi="宋体;SimSun"/>
          <w:color w:val="404040"/>
          <w:kern w:val="0"/>
          <w:sz w:val="28"/>
          <w:szCs w:val="28"/>
        </w:rPr>
        <w:t>—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、人民群众是历史的创造者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二、个人在社会历史中的作用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四章  资本主义的本质及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  商品经济和价值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商品经济的形成和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价值规律及其作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以私有制为基础的商品经济的基本矛盾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四、科学认识马克思劳动价值论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  资本主义经济制度的本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资本主义经济制度的产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劳动力成为商品与货币转化为资本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资本主义所有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四、生产剩余价值是资本主义生产方式的绝对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五、资本主义的基本矛盾与经济危机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  资本主义政治制度和意识形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资本主义政治制度及其本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二、资本主义意识形态及其本质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五章  资本主义的发展及其趋势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  垄断资本主义的形成与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资本主义从自由竞争到垄断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垄断资本主义的发展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经济全球化及其影响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  正确认识当代资本主义的新变化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第二次世界大战后资本主义变化的新特点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</w:t>
      </w:r>
      <w:r>
        <w:rPr>
          <w:rFonts w:cs="Tahoma" w:ascii="宋体;SimSun" w:hAnsi="宋体;SimSun"/>
          <w:color w:val="404040"/>
          <w:kern w:val="0"/>
          <w:sz w:val="28"/>
          <w:szCs w:val="28"/>
        </w:rPr>
        <w:t>2008</w:t>
      </w:r>
      <w:r>
        <w:rPr>
          <w:rFonts w:ascii="宋体;SimSun" w:hAnsi="宋体;SimSun" w:cs="Tahoma"/>
          <w:color w:val="404040"/>
          <w:kern w:val="0"/>
          <w:sz w:val="28"/>
          <w:szCs w:val="28"/>
        </w:rPr>
        <w:t>年国际金融危机以来资本主义的矛盾与冲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  资本主义的历史地位和发展趋势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资本主义的历史地位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二、资本主义为社会主义所代替的历史必然性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六章  社会主义的发展及其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  社会主义五百年的历史进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社会主义从空想到科学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社会主义从理想到现实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三、社会主义从一国到多国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四、社会主义在中国焕发出强大生机活力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  科学社会主义一般原则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科学社会主义一般原则及其主要内容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正确把握科学社会主义一般原则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  在实践中探索现实社会主义的发展规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经济文化相对落后国家建设社会主义的长期性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社会主义发展道路的多样性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 xml:space="preserve">三、社会主义在实践探索中开拓前进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七章  共产主义崇高理想及其最终实现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一节  展望未来共产主义新社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预见未来社会的方法论原则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共产主义社会的基本特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二节  实现共产主义是历史发展的必然趋势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实现共产主义是历史发展的必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实现共产主义是长期的历史过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第三节  共产主义远大理想与中国特色社会主义共同理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一、坚持远大理想与共同理想的辩证统一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二、坚定理想信念，投身新时代中国特色社会主义事业</w:t>
      </w:r>
    </w:p>
    <w:p>
      <w:pPr>
        <w:pStyle w:val="Normal"/>
        <w:rPr>
          <w:rFonts w:ascii="宋体;SimSun" w:hAnsi="宋体;SimSun" w:cs="Tahoma"/>
          <w:color w:val="404040"/>
          <w:kern w:val="0"/>
          <w:sz w:val="28"/>
          <w:szCs w:val="28"/>
        </w:rPr>
      </w:pPr>
      <w:r>
        <w:rPr>
          <w:rFonts w:ascii="宋体;SimSun" w:hAnsi="宋体;SimSun" w:cs="Tahoma"/>
          <w:color w:val="404040"/>
          <w:kern w:val="0"/>
          <w:sz w:val="28"/>
          <w:szCs w:val="28"/>
        </w:rPr>
        <w:t>后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0:00Z</dcterms:created>
  <dc:creator>Administrator</dc:creator>
  <dc:description/>
  <cp:keywords/>
  <dc:language>en-US</dc:language>
  <cp:lastModifiedBy>yzb2018</cp:lastModifiedBy>
  <dcterms:modified xsi:type="dcterms:W3CDTF">2018-08-07T08:53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