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工艺学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: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2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考试主要内容及要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金属材料的机械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熟悉金属材料机械性能的常用指标：强度、塑性、韧性、硬度的级别含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金属的晶体结构及结晶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三种典型的晶体结构；金属中的缺陷种类、特性及其对材料性能的影响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纯金属的结晶过程及晶粒度大小控制方法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三、铁碳合金相图　　 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分析、相及组织的种类及其特征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铁碳合金的分类及碳对铁碳合金组织及性能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应用；掌握铁－渗碳体相图及其典型合金的平衡冷却曲线分析、反应式、平衡相计算、平衡组织计算、组织示意图绘制；掌握根据相图推测合金性能的方法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四、钢的热处理 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了解热处理的概念、热处理改变钢的性能机理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在加热和冷却过程中的组织转变过程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熟悉等温转变及连续转变曲线的含义，掌握钢的过冷奥氏体在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A1~Ms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温度之间不同温度等温转变的组织及其性能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正火及退火的概念、目的及特点；熟悉退火热处理的不同工艺方法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淬火、回火的概念、目的及特点；钢在回火过程中的组织及性能变化。熟悉回火的分类及获得的组织、性能及其应用；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钢的分类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碳素钢、合金钢的分类及特点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碳素钢的碳含量范围、对应组织及使用范围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了解钢中元素的种类及其作用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熟悉常见钢的钢号及钢号中数字符号的含义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合金钢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 熟悉合金钢中合金元素对钢的组织及性能的影响，以及对钢热处理中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结构钢中渗碳钢、渗氮钢、调质钢、轴承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工具钢中刃具钢、模具钢、量具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铸造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铸造及对造型材料的性能要求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铸造浇铸位置及分型面的选择原则；掌握铸造工艺参数及去选择原则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金属流动性的影响因素；铸造缺陷种类、形成机理及防止措施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金属的塑性加工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常见塑性加工方法及特点；金属经过冷变形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再结晶温度的概念及其影响因素；掌握冷变形金属经过加热、保温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金属的可锻性及其影响因素；制定锻造工艺规程的主要步骤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焊接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焊接方法的分类及其概念；了解手工电弧焊、埋弧焊、气体保护焊的概念及特点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材料的焊接性、碳当量的概念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焊应力及变形产生的原因、变形的种类、变形防止措施及矫正方法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《金属工艺学》张瑞平等 冶金工业出版社 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2008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或者</w:t>
      </w:r>
      <w:r>
        <w:rPr>
          <w:rFonts w:ascii="宋体;SimSun" w:hAnsi="宋体;SimSun" w:cs="宋体;SimSun" w:eastAsia="宋体;SimSun"/>
          <w:sz w:val="28"/>
          <w:szCs w:val="28"/>
        </w:rPr>
        <w:t>《金属工艺学》 邓文英　高等教育出版社 第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版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Style51">
    <w:name w:val="style51"/>
    <w:basedOn w:val="Style8"/>
    <w:qFormat/>
    <w:rPr>
      <w:color w:val="FF9900"/>
    </w:rPr>
  </w:style>
  <w:style w:type="character" w:styleId="Newscontent1">
    <w:name w:val="newscontent1"/>
    <w:basedOn w:val="Style8"/>
    <w:qFormat/>
    <w:rPr>
      <w:sz w:val="21"/>
      <w:szCs w:val="21"/>
    </w:rPr>
  </w:style>
  <w:style w:type="character" w:styleId="CharChar3">
    <w:name w:val=" Char Char3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5">
    <w:name w:val=" Char Char5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2">
    <w:name w:val=" Char Char2"/>
    <w:basedOn w:val="Style8"/>
    <w:qFormat/>
    <w:rPr>
      <w:b/>
      <w:bCs/>
      <w:kern w:val="2"/>
      <w:sz w:val="24"/>
      <w:szCs w:val="24"/>
    </w:rPr>
  </w:style>
  <w:style w:type="character" w:styleId="CharChar">
    <w:name w:val=" Char Char"/>
    <w:basedOn w:val="Style8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rongEmphasis">
    <w:name w:val="Strong"/>
    <w:basedOn w:val="Style8"/>
    <w:qFormat/>
    <w:rPr>
      <w:b/>
      <w:bCs/>
    </w:rPr>
  </w:style>
  <w:style w:type="character" w:styleId="CharChar1">
    <w:name w:val=" Char Char1"/>
    <w:basedOn w:val="Style8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Char4">
    <w:name w:val=" Char Char4"/>
    <w:basedOn w:val="Style8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09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91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92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34:00Z</dcterms:created>
  <dc:creator>YJY</dc:creator>
  <dc:description/>
  <cp:keywords/>
  <dc:language>en-US</dc:language>
  <cp:lastModifiedBy>User</cp:lastModifiedBy>
  <cp:lastPrinted>2005-01-05T08:43:00Z</cp:lastPrinted>
  <dcterms:modified xsi:type="dcterms:W3CDTF">2016-09-29T08:16:00Z</dcterms:modified>
  <cp:revision>6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