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材料力学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:</w:t>
      </w:r>
      <w:r>
        <w:rPr>
          <w:sz w:val="28"/>
          <w:szCs w:val="28"/>
        </w:rPr>
        <w:t>试卷满分为</w:t>
      </w:r>
      <w:r>
        <w:rPr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基本概念与假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可变性固体，连续性假定，均匀性假定，弹性变形，塑性变形，构件的强度、刚度、稳定性，杆件变形的基本形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可变性固体的连续性假定，均匀性假定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弹性变形，塑性变形，强度、刚度、稳定性等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杆件变形的基本形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轴向拉伸与压缩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轴向拉伸与压缩，内力及其计算，轴力与轴力图；应力，斜截面上的应力，正应力、切（剪）应力，危险截面；拉（压）杆的变形，应变，胡克定律，弹性模量，泊松比，拉（压）杆的应变能；材料的拉伸与压缩试验，低碳钢试样的拉伸图及其力学性能，应力应变曲线，比例极限，弹性极限，屈服极限，强度极限，伸长率，断面收缩率；其他金属材料的力学性能；拉（压）杆的强度条件，许用应力，安全系数；拉压超静定问题，装配应力，温度应力；应力集中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sz w:val="28"/>
          <w:szCs w:val="28"/>
        </w:rPr>
        <w:t>掌握轴力杆的内力计算与轴力图绘制方法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</w:rPr>
        <w:t>掌握轴力杆横截面、斜截面上的应力计算、危险截面的确定方法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sz w:val="28"/>
          <w:szCs w:val="28"/>
        </w:rPr>
        <w:t>掌握拉（压）杆的变形计算方法、胡克定律应用、弹性模量与泊松比的概念、拉（压）杆的应变能的概念与计算方法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  </w:t>
      </w:r>
      <w:r>
        <w:rPr>
          <w:sz w:val="28"/>
          <w:szCs w:val="28"/>
        </w:rPr>
        <w:t>了解低碳钢试样的拉伸试验方法；掌握拉伸图及其相关特性、应力应变曲线特征；掌握比例极限、弹性极限、屈服极限、强度极限、伸长率、断面收缩率等概念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5.  </w:t>
      </w:r>
      <w:r>
        <w:rPr>
          <w:sz w:val="28"/>
          <w:szCs w:val="28"/>
        </w:rPr>
        <w:t>了解其他金属材料的力学性能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6.  </w:t>
      </w:r>
      <w:r>
        <w:rPr>
          <w:sz w:val="28"/>
          <w:szCs w:val="28"/>
        </w:rPr>
        <w:t>掌握拉（压）杆的强度条件、许用应力、、安全系数的概念与应用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7.  </w:t>
      </w:r>
      <w:r>
        <w:rPr>
          <w:sz w:val="28"/>
          <w:szCs w:val="28"/>
        </w:rPr>
        <w:t>掌握拉压超静定问题的求解，包括装配应力、温度应力问题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8.  </w:t>
      </w:r>
      <w:r>
        <w:rPr>
          <w:sz w:val="28"/>
          <w:szCs w:val="28"/>
        </w:rPr>
        <w:t>理解应力集中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扭转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ind w:left="2" w:right="894" w:hanging="0"/>
        <w:rPr>
          <w:sz w:val="28"/>
          <w:szCs w:val="28"/>
        </w:rPr>
      </w:pPr>
      <w:r>
        <w:rPr>
          <w:sz w:val="28"/>
          <w:szCs w:val="28"/>
        </w:rPr>
        <w:t>扭转的概念，薄壁圆筒的扭转，等直圆杆扭转，扭矩与扭矩图，等直圆杆扭转的应力与强度条件，等直圆杆扭转的变形与刚度条件，扭转超静定问题；等直圆杆扭转的应变能；等直非圆杆扭转的应力与变形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sz w:val="28"/>
          <w:szCs w:val="28"/>
        </w:rPr>
        <w:t>掌握扭转的概念、薄壁圆筒的扭转应力的计算方法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</w:rPr>
        <w:t>掌握扭矩的计算与扭矩图绘制方法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sz w:val="28"/>
          <w:szCs w:val="28"/>
        </w:rPr>
        <w:t>掌握等直圆杆扭转的应力计算方法与强度条件的应用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  </w:t>
      </w:r>
      <w:r>
        <w:rPr>
          <w:sz w:val="28"/>
          <w:szCs w:val="28"/>
        </w:rPr>
        <w:t>掌握等直圆杆扭转的变形计算方法与刚度条件的应用，掌握扭转超静定问题的求解方法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5.  </w:t>
      </w:r>
      <w:r>
        <w:rPr>
          <w:sz w:val="28"/>
          <w:szCs w:val="28"/>
        </w:rPr>
        <w:t>理解等直圆杆扭转的应变能概念，掌握计算方法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6.  </w:t>
      </w:r>
      <w:r>
        <w:rPr>
          <w:sz w:val="28"/>
          <w:szCs w:val="28"/>
        </w:rPr>
        <w:t>了解等直非圆杆扭转的应力与变形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弯曲内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ind w:left="2" w:right="894" w:hanging="0"/>
        <w:rPr>
          <w:sz w:val="28"/>
          <w:szCs w:val="28"/>
        </w:rPr>
      </w:pPr>
      <w:r>
        <w:rPr>
          <w:sz w:val="28"/>
          <w:szCs w:val="28"/>
        </w:rPr>
        <w:t>弯曲的概念，对称和非对称弯曲的概念；梁的内力与内力图，移动荷载作用下梁的内力；内力计算的叠加原理；平面刚架和曲杆的内力与内力图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sz w:val="28"/>
          <w:szCs w:val="28"/>
        </w:rPr>
        <w:t>掌握弯曲的概念，对称和非对称弯曲的概念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</w:rPr>
        <w:t>掌握梁的内力计算与内力图绘制方法，掌握移动荷载作用下梁的内力计算方法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sz w:val="28"/>
          <w:szCs w:val="28"/>
        </w:rPr>
        <w:t>掌握内力计算的叠加原理及其应用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了解简单平面刚架和曲杆的内力计算与内力图绘制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弯曲应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ind w:left="2" w:right="894" w:hanging="0"/>
        <w:rPr>
          <w:color w:val="FF0000"/>
          <w:sz w:val="28"/>
          <w:szCs w:val="28"/>
        </w:rPr>
      </w:pPr>
      <w:r>
        <w:rPr>
          <w:sz w:val="28"/>
          <w:szCs w:val="28"/>
        </w:rPr>
        <w:t>梁横截面的正应力，梁横截面的切应力</w:t>
      </w:r>
      <w:r>
        <w:rPr>
          <w:color w:val="FF0000"/>
          <w:sz w:val="28"/>
          <w:szCs w:val="28"/>
        </w:rPr>
        <w:t>，</w:t>
      </w:r>
      <w:r>
        <w:rPr>
          <w:sz w:val="28"/>
          <w:szCs w:val="28"/>
        </w:rPr>
        <w:t>梁的强度计算，梁的合理设计，组合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ind w:left="2" w:right="8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 </w:t>
      </w:r>
      <w:r>
        <w:rPr>
          <w:color w:val="000000"/>
          <w:sz w:val="28"/>
          <w:szCs w:val="28"/>
        </w:rPr>
        <w:t>掌握梁横截面的正应力、切应力计算理论与方法，掌握梁的强度计算；</w:t>
      </w:r>
    </w:p>
    <w:p>
      <w:pPr>
        <w:pStyle w:val="Normal"/>
        <w:ind w:left="2" w:right="894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</w:rPr>
        <w:t>理解梁的合理设计概念，掌握合理配置梁的荷载和支座的概念与方法，掌握合理选择梁的截面形状的方法，掌握合理设计梁的形状的方法。</w:t>
      </w:r>
    </w:p>
    <w:p>
      <w:pPr>
        <w:pStyle w:val="Normal"/>
        <w:ind w:left="2" w:right="894" w:hanging="0"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sz w:val="28"/>
          <w:szCs w:val="28"/>
        </w:rPr>
        <w:t>理解组合梁的概念，掌握两种材料的组合梁的应力计算方法。</w:t>
      </w:r>
    </w:p>
    <w:p>
      <w:pPr>
        <w:pStyle w:val="Normal"/>
        <w:ind w:left="2" w:right="8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2" w:right="0" w:hanging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弯曲变形、简单超静定梁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梁的挠度和转角，梁的挠曲线近似微分方程，积分法计算梁的变形， 叠加法计算梁的变形，梁的刚度计算，梁的弯曲应变能计算，超静定梁求解，支座沉降和温度变化对超静定梁的影响分析。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sz w:val="28"/>
          <w:szCs w:val="28"/>
        </w:rPr>
        <w:t>理解梁的挠度和转角概念；</w:t>
      </w:r>
    </w:p>
    <w:p>
      <w:pPr>
        <w:pStyle w:val="Normal"/>
        <w:spacing w:lineRule="atLeast" w:line="0" w:before="0" w:after="0"/>
        <w:ind w:left="2" w:right="0" w:hanging="0"/>
        <w:contextualSpacing/>
        <w:rPr/>
      </w:pPr>
      <w:r>
        <w:rPr>
          <w:sz w:val="28"/>
          <w:szCs w:val="28"/>
        </w:rPr>
        <w:t xml:space="preserve">2.  </w:t>
      </w:r>
      <w:r>
        <w:rPr>
          <w:sz w:val="28"/>
          <w:szCs w:val="28"/>
        </w:rPr>
        <w:t>掌握梁的挠曲线近似微分方程，掌握积分法计算梁的变形的方法，掌握用叠加法计算梁的变形的方法；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sz w:val="28"/>
          <w:szCs w:val="28"/>
        </w:rPr>
        <w:t>掌握梁的刚度计算方法，掌握梁的弯曲应变能的概念与计算方法；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  </w:t>
      </w:r>
      <w:r>
        <w:rPr>
          <w:sz w:val="28"/>
          <w:szCs w:val="28"/>
        </w:rPr>
        <w:t>掌握超静定梁求解方法，掌握支座沉降对超静定梁的影响分析方法，了解温度变化对超静定梁的影响分析的概念。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2" w:right="0" w:hanging="0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七、应力与应变分析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应力状态的概念，平面应力状态分析，应力圆， 梁的主应力，主应力迹线，空间应力状态，平面应力状态下的应变研究，各向同性材料的广义胡克定律，各向同性材料的体积应变，空间应力状态下的比能。 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sz w:val="28"/>
          <w:szCs w:val="28"/>
        </w:rPr>
        <w:t>掌握应力状态的概念、平面应力状态分析方法、应力圆绘制方法与应用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</w:rPr>
        <w:t>掌握空间应力状态概念、空间应力状态下主应力、最大切（剪）应力的概念与计算方法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sz w:val="28"/>
          <w:szCs w:val="28"/>
        </w:rPr>
        <w:t>掌握梁的主应力特点和主应力迹线的概念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  </w:t>
      </w:r>
      <w:r>
        <w:rPr>
          <w:sz w:val="28"/>
          <w:szCs w:val="28"/>
        </w:rPr>
        <w:t>理解平面应力状态下的应变研究方法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5.  </w:t>
      </w:r>
      <w:r>
        <w:rPr>
          <w:sz w:val="28"/>
          <w:szCs w:val="28"/>
        </w:rPr>
        <w:t>掌握各向同性材料的广义胡克定律及其应用，理解各向同性材料的体积应变，了解空间应力状态下的比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"/>
        <w:ind w:left="2" w:right="0" w:hanging="0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八、强度理论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强度理论的概念，四种常用的强度理论，莫尔强度理论，强度理论的应用。 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sz w:val="28"/>
          <w:szCs w:val="28"/>
        </w:rPr>
        <w:t>掌握强度理论的概念；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</w:rPr>
        <w:t>掌握最大拉应力理论、最大伸长线应变理论、最大剪（切）应力理论、形状改变比能理论及其应用方法；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sz w:val="28"/>
          <w:szCs w:val="28"/>
        </w:rPr>
        <w:t>了解莫尔强度理论。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"/>
        <w:ind w:left="2" w:right="0" w:hanging="0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九、组合变形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组合变形的概念，斜弯曲，拉伸（压缩）与弯曲的组合，偏心压缩（拉伸），截面核心，弯曲与扭转的组合。 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sz w:val="28"/>
          <w:szCs w:val="28"/>
        </w:rPr>
        <w:t>掌握组合变形的概念</w:t>
      </w:r>
      <w:r>
        <w:rPr>
          <w:sz w:val="28"/>
          <w:szCs w:val="28"/>
        </w:rPr>
        <w:t>;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</w:rPr>
        <w:t>掌握斜弯曲的概念，掌握两个相互垂直平面内弯曲的相关计算分析方法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sz w:val="28"/>
          <w:szCs w:val="28"/>
        </w:rPr>
        <w:t>掌握拉伸（压缩）与弯曲组合条件下的相关计算分析方法，掌握截面核心的概念与常用截面核心的确定方法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  </w:t>
      </w:r>
      <w:r>
        <w:rPr>
          <w:sz w:val="28"/>
          <w:szCs w:val="28"/>
        </w:rPr>
        <w:t>掌握弯曲与扭转组合条件下的相关计算分析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"/>
        <w:ind w:left="2" w:right="0" w:hanging="0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十、压杆稳定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压杆稳定性的概念，细长压杆的临界力，不同约束条件下细长压杆的临界力，欧拉公式的适用范围，临界应力，压杆柔度，临界应力总图，压杆的稳定计算，提高压杆稳定性的措施。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sz w:val="28"/>
          <w:szCs w:val="28"/>
        </w:rPr>
        <w:t>掌握压杆稳定性的概念；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</w:rPr>
        <w:t>掌握细长中心受压直杆临界力的欧拉公式和应用，以及不同约束条件下细长压杆的临界力欧拉公式及其应用；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sz w:val="28"/>
          <w:szCs w:val="28"/>
        </w:rPr>
        <w:t>理解欧拉公式的适用范围，掌握临界应力、压杆柔度的相关概念和计算方法，掌握临界应力总图的相关概念与应用；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  </w:t>
      </w:r>
      <w:r>
        <w:rPr>
          <w:sz w:val="28"/>
          <w:szCs w:val="28"/>
        </w:rPr>
        <w:t>掌握压杆的稳定计算方法和提高压杆稳定性的措施；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5.  </w:t>
      </w:r>
      <w:r>
        <w:rPr>
          <w:sz w:val="28"/>
          <w:szCs w:val="28"/>
        </w:rPr>
        <w:t>了解杆端弹性支撑下细长压杆的临界力分析方法，了解大柔度杆在小偏心距下的偏心压缩计算。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2" w:right="0" w:hanging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一、动荷载、交变应力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构件作匀加速直线运动和匀速转动时的应力，构件受冲击时的应力和变形，交变应力，疲劳破坏。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sz w:val="28"/>
          <w:szCs w:val="28"/>
        </w:rPr>
        <w:t>掌握构件作匀加速直线运动和匀速转动时的应力计算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</w:rPr>
        <w:t>掌握构件受竖向冲击和水平冲击时的应力和变形计算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sz w:val="28"/>
          <w:szCs w:val="28"/>
        </w:rPr>
        <w:t>了解交变应力和疲劳破坏的概念。</w:t>
      </w:r>
    </w:p>
    <w:p>
      <w:pPr>
        <w:pStyle w:val="1"/>
        <w:ind w:left="2" w:right="0" w:hanging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二、其他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剪切与连接件的实用计算；截面几何性质。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sz w:val="28"/>
          <w:szCs w:val="28"/>
        </w:rPr>
        <w:t>掌握剪切的实用计算方法和挤压的实用计算方法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</w:rPr>
        <w:t>掌握截面的静矩和形心位置的计算方法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sz w:val="28"/>
          <w:szCs w:val="28"/>
        </w:rPr>
        <w:t>掌握截面的极惯性矩、轴惯性矩的计算方法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  </w:t>
      </w:r>
      <w:r>
        <w:rPr>
          <w:sz w:val="28"/>
          <w:szCs w:val="28"/>
        </w:rPr>
        <w:t>了解截面惯性积的概念、性质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5.  </w:t>
      </w:r>
      <w:r>
        <w:rPr>
          <w:sz w:val="28"/>
          <w:szCs w:val="28"/>
        </w:rPr>
        <w:t>了解截面主惯性轴和主惯性矩的概念；掌握主惯性矩的计算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/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《材料力学》 孙训芳等 高等教育出版社 </w:t>
      </w:r>
      <w:r>
        <w:rPr>
          <w:kern w:val="0"/>
          <w:sz w:val="28"/>
          <w:szCs w:val="28"/>
        </w:rPr>
        <w:t>2002</w:t>
      </w:r>
      <w:r>
        <w:rPr>
          <w:kern w:val="0"/>
          <w:sz w:val="28"/>
          <w:szCs w:val="28"/>
        </w:rPr>
        <w:t>年（第四版）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Arial Unicode MS" w:hAnsi="楷体;Arial Unicode MS" w:eastAsia="楷体;Arial Unicode MS" w:cs="楷体;Arial Unicode MS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Char2">
    <w:name w:val=" Char Char2"/>
    <w:qFormat/>
    <w:rPr>
      <w:rFonts w:ascii="楷体;Arial Unicode MS" w:hAnsi="楷体;Arial Unicode MS" w:eastAsia="楷体;Arial Unicode MS" w:cs="楷体;Arial Unicode MS"/>
      <w:color w:val="000000"/>
      <w:sz w:val="24"/>
      <w:lang w:bidi="ar-SA"/>
    </w:rPr>
  </w:style>
  <w:style w:type="character" w:styleId="1Char">
    <w:name w:val="样式1 Char"/>
    <w:basedOn w:val="Style13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PlaceholderText">
    <w:name w:val="Placeholder Text"/>
    <w:basedOn w:val="Style13"/>
    <w:qFormat/>
    <w:rPr>
      <w:color w:val="808080"/>
    </w:rPr>
  </w:style>
  <w:style w:type="character" w:styleId="CharChar1">
    <w:name w:val=" Char Char1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0:49:00Z</dcterms:created>
  <dc:creator>lenovo</dc:creator>
  <dc:description/>
  <cp:keywords/>
  <dc:language>en-US</dc:language>
  <cp:lastModifiedBy>User</cp:lastModifiedBy>
  <dcterms:modified xsi:type="dcterms:W3CDTF">2016-09-29T08:15:00Z</dcterms:modified>
  <cp:revision>2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