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港口企业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港口及其港口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以及港口的组成   港口的基本任务   港口功能   港口生产的基本过程   港口生产的主要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的概念及其港口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的基本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生产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港口生产的主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港口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指标的概念及其分类  货物吞吐量及其统计方法  装卸工作量指标  装卸效率指标  车船在港停留时间指标  港口生产设备运用指标  劳动工日指标  安全质量指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指标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货物吞吐量及其统计方法，会进行统计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装卸自然吨、操作量等港口装卸工作量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港口装卸效率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车船在港停留时间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港口生产设备运用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劳动工日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安全质量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港口通过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港口通过能力的概念以及分类  港口交通流分析  码头泊位系统通过能力  库场系统通过能力  集疏运系统通过能力  “人—机”系统通过能力  提高港口通过能力的途径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通过能力以及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交通流的概念及其基本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码头泊位系统通过能力及其实例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库场系统通过能力及其实例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疏运系统通过能力及其实例计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“人—机”系统通过能力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提高港口通过能力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港口人力资源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港口人力资源管理对象及意义  港口劳动组织  港口劳动定额管理  港口劳动定员管理  港口劳动工资与奖励  人力资源的开发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港口人力资源管理对象及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劳动组织的意义以及劳动组织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劳动定额的概念、作用，理解劳动定额的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劳动定员管理的原则及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港口劳动工资的原则以及工资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人力资源开发管理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港口物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物力资源管理对象及意义  港口设备管理  港口物资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港口物力资源管理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设备管理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物资管理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六、港口财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财力资源管理的概念及意义  资产管理  成本管理  营业收入及利润  财务报告与财务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港口财力资源管理的概念及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流动资产管理及固定资产管理的特点及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成本费用及营运成本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营业收入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港口财务分析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港口企业组织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现代企业组织原理  港口企业的组织  港口企业组织机构的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现代企业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企业组织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企业组织机构设计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港口计划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计划管理的意义  港口计划管理原理  港口企业计划  计划管理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港口计划管理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计划管理的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企业计划的分类及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计划管理的程序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港口生产管理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港口生产作业计划  港口生产组织的任务与原则  港口生产组织原理  港口生产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生产作业计划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港口生产组织的任务及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港口生产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港口生产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港口技术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技术管理的意义与任务  港口安全技术管理  港口标准管理  港口计量技术管理  港口质量管理  港口技术进步的定量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港口技术管理的意义与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安全技术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港口标准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计量技术管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质量管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港口技术进步的定量分析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港口企业的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战略的观念  港口战略类型及其主要内容  战略形势分析  港口战略规划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企业战略管理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战略类型及其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战略形势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战略规划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港口企业管理》 陈家源  大连海事大学出版社  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46:00Z</dcterms:created>
  <dc:creator>微软用户</dc:creator>
  <dc:description/>
  <cp:keywords/>
  <dc:language>en-US</dc:language>
  <cp:lastModifiedBy>微软用户</cp:lastModifiedBy>
  <dcterms:modified xsi:type="dcterms:W3CDTF">2017-07-19T01:26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