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调查方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一、人类研究与科学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的研究逻辑与类型维度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日常知识的逻辑、经验和权威来源，及各自存在的问题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科学研究的三个层面，“是”与“应该”的区别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研究的类型维度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二、范式、理论与社会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研究常见范式与理论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范式的定义、社会理论的要素以及社会理论的发展脉络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科学研究建构假设的方法，能应用所学知识寻找问题中的核心假设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科学的演绎和归纳理论体系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三、社会研究中的伦理和政治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研究的伦理准则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伦理的定义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科学研究中应遵循的伦理准则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科学研究中常见的伦理困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四、研究设计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的研究视角及研究流程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项目申请书的写法，能根据命题撰写项目申请书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科学研究的纵向和横向视角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科学研究的基本环节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五、概念化、操作化与测量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概念化、操作化与测量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概念定义、维度、指标的内涵和适用场合，掌握变量的层次及适用情况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信度和效度的定义，能举例说明信度和效度的改善方法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定义的三种类型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六、指标、量表和分类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指标、量表和分类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指标和量表的建构原则，能应用所学知识在实际研究中设计指标和量表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类型学的分类逻辑，指标和量表的区别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复合测量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七、抽样逻辑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概率抽样与非概率抽样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概率抽样与非概率抽样的实际操作方法和适用情况。</w:t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要素、总体、研究总体、样本总体的定义，能辨析概念内涵的差异。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抽样过程中随机数的生成方式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八、实验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实验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古典实验的要素、双盲实验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九、调查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问卷调查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问卷的定义，问卷的构成，能应用所学知识设计研究中所需的问卷，并能订正给定问卷中存在的错误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问卷设计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问卷设计中的常见错误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十、定性的实地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个案访谈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结构式访谈的基本流程，能应用所学知识设计访谈提纲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个案访谈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个案访谈中的常见错误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十一、非介入性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非介入式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内容分析、统计资料分析和历史比较分析的基本流程和适用范围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介入式研究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统计资料的常见来源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十二、评估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事前评估与事后评估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评估研究的内容与目的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评估研究的主要切入点。</w:t>
      </w:r>
    </w:p>
    <w:p>
      <w:pPr>
        <w:pStyle w:val="Normal"/>
        <w:spacing w:lineRule="exact" w:line="40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评估研究的注意事项。</w:t>
      </w:r>
    </w:p>
    <w:p>
      <w:pPr>
        <w:pStyle w:val="Style15"/>
        <w:spacing w:lineRule="exact" w:line="400"/>
        <w:jc w:val="both"/>
        <w:rPr/>
      </w:pPr>
      <w:r>
        <w:rPr>
          <w:rFonts w:ascii="Tahoma" w:hAnsi="Tahoma" w:cs="Tahoma"/>
          <w:b/>
          <w:color w:val="2B2B2B"/>
          <w:sz w:val="28"/>
          <w:szCs w:val="28"/>
        </w:rPr>
        <w:t>参阅：</w:t>
      </w:r>
    </w:p>
    <w:p>
      <w:pPr>
        <w:pStyle w:val="Style15"/>
        <w:spacing w:lineRule="exact" w:line="400" w:before="280" w:after="280"/>
        <w:jc w:val="both"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社会研究方法（第十一版）</w:t>
      </w:r>
      <w:r>
        <w:rPr>
          <w:sz w:val="28"/>
          <w:szCs w:val="28"/>
        </w:rPr>
        <w:t xml:space="preserve">》 </w:t>
      </w:r>
      <w:r>
        <w:rPr>
          <w:sz w:val="28"/>
          <w:szCs w:val="28"/>
        </w:rPr>
        <w:t xml:space="preserve"> 艾尔</w:t>
      </w:r>
      <w:r>
        <w:rPr>
          <w:sz w:val="28"/>
          <w:szCs w:val="28"/>
        </w:rPr>
        <w:t>.</w:t>
      </w:r>
      <w:r>
        <w:rPr>
          <w:sz w:val="28"/>
          <w:szCs w:val="28"/>
        </w:rPr>
        <w:t>巴比著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邱泽奇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华夏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 xml:space="preserve">年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wl</cp:lastModifiedBy>
  <dcterms:modified xsi:type="dcterms:W3CDTF">2017-09-21T08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