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经济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《微观经济学》（</w:t>
      </w:r>
      <w:r>
        <w:rPr>
          <w:sz w:val="28"/>
          <w:szCs w:val="28"/>
        </w:rPr>
        <w:t>75</w:t>
      </w:r>
      <w:r>
        <w:rPr>
          <w:sz w:val="28"/>
          <w:szCs w:val="28"/>
        </w:rPr>
        <w:t>分）和《宏观经济学》（</w:t>
      </w:r>
      <w:r>
        <w:rPr>
          <w:sz w:val="28"/>
          <w:szCs w:val="28"/>
        </w:rPr>
        <w:t>75</w:t>
      </w:r>
      <w:r>
        <w:rPr>
          <w:sz w:val="28"/>
          <w:szCs w:val="28"/>
        </w:rPr>
        <w:t>分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微观经济学》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需求、供给与均衡价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需求理论及其应用 供给理论及其应用 均衡价格的决定及变动 价格政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需求表与需求曲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</w:t>
      </w:r>
      <w:r>
        <w:rPr>
          <w:sz w:val="28"/>
          <w:szCs w:val="28"/>
        </w:rPr>
        <w:t>解</w:t>
      </w:r>
      <w:r>
        <w:rPr>
          <w:sz w:val="28"/>
          <w:szCs w:val="28"/>
        </w:rPr>
        <w:t>需求函数与需求定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需求量的变动与需求的变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供给表与供给曲线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供给函数与供给定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均衡价格的决定及其变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供求定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和应用价格政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弹性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sz w:val="28"/>
          <w:szCs w:val="28"/>
        </w:rPr>
        <w:t>弹性的概念 需求的价格弹性 需求的收入弹性 需求的交叉弹性 供给弹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各种需求弹性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及计算公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需求弹性的决定因素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弹性的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消费理论及其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效用的概念 消费者均衡的边际分析 无差异曲线和消费者均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效用的概念及类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消费者实现均衡的条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消费者均衡的内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消费者均衡的无差异曲线分析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收入消费线和价格消费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厂商生产要素的合理配置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生产要素 生产函数 短期生产函数及其应用 长期生产函数及其应用 规模报酬与适度经营规模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生产函数的内涵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产量的类型、边际报酬递减规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一种可变要素的合理投入的确定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生产者均衡及其实现条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生产要素最适组合的等产量分析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规模经济和规模不经济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适度规模的内涵及应用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成本和收益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成本的内涵 短期成本分析 长期成本分析 收益和利润最大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成本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及类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</w:t>
      </w:r>
      <w:r>
        <w:rPr>
          <w:sz w:val="28"/>
          <w:szCs w:val="28"/>
        </w:rPr>
        <w:t>解</w:t>
      </w:r>
      <w:r>
        <w:rPr>
          <w:sz w:val="28"/>
          <w:szCs w:val="28"/>
        </w:rPr>
        <w:t>短期成本的构成及变动规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长期成本的内涵及类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收益的含义及类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利润最大化原则及其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市场结构与厂商均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市场结构的类型及特征 完全竞争市场 完全垄断市场 垄断竞争市场 寡头垄断市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市场结构的划分标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完全竞争市场的厂商均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完全垄断市场的厂商均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垄断竞争市场的厂商均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寡头垄断市场的厂商均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</w:t>
      </w:r>
      <w:r>
        <w:rPr>
          <w:rFonts w:ascii="宋体;SimSun" w:hAnsi="宋体;SimSun" w:cs="宋体;SimSun" w:eastAsia="宋体;SimSun"/>
          <w:szCs w:val="28"/>
        </w:rPr>
        <w:t>分配理论及其应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生产要素的市场均衡分析 工资理论及其应用 利息、地租和利润 社会收入分配的原则和政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生产要素的需求、供给及均衡价格的决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工资的性质和种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劳动的需求曲线和供给曲线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地租、利息和利润的形成及决定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</w:t>
      </w:r>
      <w:r>
        <w:rPr>
          <w:sz w:val="28"/>
          <w:szCs w:val="28"/>
        </w:rPr>
        <w:t>公平与效率兼顾的分配原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</w:t>
      </w:r>
      <w:r>
        <w:rPr>
          <w:sz w:val="28"/>
          <w:szCs w:val="28"/>
        </w:rPr>
        <w:t>洛伦斯曲线和基尼系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社会收入分配的标准和政策措施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</w:t>
      </w:r>
      <w:r>
        <w:rPr>
          <w:rFonts w:ascii="宋体;SimSun" w:hAnsi="宋体;SimSun" w:cs="宋体;SimSun" w:eastAsia="宋体;SimSun"/>
          <w:szCs w:val="28"/>
        </w:rPr>
        <w:t>市场失灵与微观经济政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外部性及其矫正措施 公共物品及其生产 垄断及其社会管制 非对称信息及其解决办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</w:t>
      </w:r>
      <w:r>
        <w:rPr>
          <w:sz w:val="28"/>
          <w:szCs w:val="28"/>
        </w:rPr>
        <w:t>外部性及其社会效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外部效应的矫正措施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</w:t>
      </w:r>
      <w:r>
        <w:rPr>
          <w:sz w:val="28"/>
          <w:szCs w:val="28"/>
        </w:rPr>
        <w:t>解</w:t>
      </w:r>
      <w:r>
        <w:rPr>
          <w:sz w:val="28"/>
          <w:szCs w:val="28"/>
        </w:rPr>
        <w:t>公共物品的外部性与市场失灵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非对称信息及其表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sz w:val="28"/>
          <w:szCs w:val="28"/>
        </w:rPr>
      </w:pPr>
      <w:r>
        <w:rPr>
          <w:kern w:val="0"/>
          <w:sz w:val="28"/>
          <w:szCs w:val="28"/>
        </w:rPr>
        <w:t xml:space="preserve">《微观经济学》（第四版）高鸿业编著 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人民大学出版社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宏观经济学》考试大纲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国民收入核算理论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sz w:val="28"/>
          <w:szCs w:val="28"/>
        </w:rPr>
        <w:t>国内生产总值的核算 经济变量之间的关系 国民收入核算中的基本恒等关系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国民经济各变量的内涵及核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国民收入核算的基本等式关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简单国民收入决定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消费和消费函数 储蓄和储蓄函数 其他消费理论 投资理论 均衡国民收入的决定及变动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乘数效应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消费及消费函数的应用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储蓄函数与消费函数的相关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投资需求函数和投资需求曲线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均衡国民收入的决定和乘数效应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总需求和总供给模型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总需求函数和总需求曲线 总供给曲线 总需求</w:t>
      </w:r>
      <w:r>
        <w:rPr>
          <w:sz w:val="28"/>
          <w:szCs w:val="28"/>
        </w:rPr>
        <w:t>-</w:t>
      </w:r>
      <w:r>
        <w:rPr>
          <w:sz w:val="28"/>
          <w:szCs w:val="28"/>
        </w:rPr>
        <w:t>总供给模型分析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总需求曲线的形状及其移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总供给曲线的形状及其移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和应用总供求模型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产品市场与货币市场的一般均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IS</w:t>
      </w:r>
      <w:r>
        <w:rPr>
          <w:sz w:val="28"/>
          <w:szCs w:val="28"/>
        </w:rPr>
        <w:t xml:space="preserve">曲线 货币市场的均衡 </w:t>
      </w:r>
      <w:r>
        <w:rPr>
          <w:sz w:val="28"/>
          <w:szCs w:val="28"/>
        </w:rPr>
        <w:t>LM</w:t>
      </w:r>
      <w:r>
        <w:rPr>
          <w:sz w:val="28"/>
          <w:szCs w:val="28"/>
        </w:rPr>
        <w:t xml:space="preserve">曲线 </w:t>
      </w:r>
      <w:r>
        <w:rPr>
          <w:sz w:val="28"/>
          <w:szCs w:val="28"/>
        </w:rPr>
        <w:t>IS-LM</w:t>
      </w:r>
      <w:r>
        <w:rPr>
          <w:sz w:val="28"/>
          <w:szCs w:val="28"/>
        </w:rPr>
        <w:t>模型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IS</w:t>
      </w:r>
      <w:r>
        <w:rPr>
          <w:sz w:val="28"/>
          <w:szCs w:val="28"/>
        </w:rPr>
        <w:t>曲线的含义及推导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货币市场均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IS-LM</w:t>
      </w:r>
      <w:r>
        <w:rPr>
          <w:sz w:val="28"/>
          <w:szCs w:val="28"/>
        </w:rPr>
        <w:t>模型的内涵及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宏观经济政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sz w:val="28"/>
          <w:szCs w:val="28"/>
        </w:rPr>
        <w:t>财政政策 货币政策 供给管理政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财政政策的内涵及政策乘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货币政策的要素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供给管理的相关政策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失业和通货膨胀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失业理论 通货膨胀理论 失业与通货膨胀的关系 菲利普斯曲线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失业的类型及治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通货膨胀的种类及原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短期和长期的菲利普斯曲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经济周期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</w:t>
      </w:r>
      <w:r>
        <w:rPr>
          <w:rFonts w:cs="楷体"/>
          <w:b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经济周期 乘数与加速数的相互作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经济周期的概念机阶段划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加速数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乘数</w:t>
      </w:r>
      <w:r>
        <w:rPr>
          <w:sz w:val="28"/>
          <w:szCs w:val="28"/>
        </w:rPr>
        <w:t>-</w:t>
      </w:r>
      <w:r>
        <w:rPr>
          <w:sz w:val="28"/>
          <w:szCs w:val="28"/>
        </w:rPr>
        <w:t>加速数原理与经济周期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经济增长理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>考</w:t>
      </w:r>
      <w:r>
        <w:rPr>
          <w:rFonts w:cs="楷体"/>
          <w:b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经济增长 经济增长模型及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经济增长的内涵及衡量指标。</w:t>
      </w:r>
    </w:p>
    <w:p>
      <w:pPr>
        <w:pStyle w:val="Normal"/>
        <w:tabs>
          <w:tab w:val="clear" w:pos="420"/>
          <w:tab w:val="center" w:pos="4094" w:leader="none"/>
          <w:tab w:val="right" w:pos="8422" w:leader="none"/>
        </w:tabs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经济增长的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主要的经济增长模型及其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kern w:val="0"/>
          <w:sz w:val="28"/>
          <w:szCs w:val="28"/>
        </w:rPr>
        <w:t xml:space="preserve">《宏观经济学》（第四版） 高鸿业编著 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人民大学出版社 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汪正洋</cp:lastModifiedBy>
  <dcterms:modified xsi:type="dcterms:W3CDTF">2018-09-10T01:08:00Z</dcterms:modified>
  <cp:revision>2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