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基础（含公共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政治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公共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政治学原理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管理学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导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；公共管理的构成要素；公共物品的判断标准；公共管理发展的学科背景和时代背景；公共管理学的学科特点和研究方法；公共管理学的研究途径及公共管理的时代挑战；公共管理的基本问题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的构成要素；公共物品的判断标准；公共管理发展的学科背景和时代背景；公共管理学的学科特点和研究方法； 公共管理学的研究途径及公共管理的时代挑战； 公共管理的基本问题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理论与实践的发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与行政二分；科层制；公共选择；政府失灵；委托—代理；交易费用；传统公共行政、新公共行政；新公共管理；科学管理、人际关系与行为主义理论；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与行政二分；科层制；公共选择；政府失灵；委托—代理；交易费用；传统公共行政、新公共行政；新公共管理；科学管理、人际关系与行为主义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主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组织；政府；非营利组织；领导者；被领导者；管理者；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苏公共组织；政府；非营利组织；领导者；被领导者；管理者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职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管理职能；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职能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过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政策；公共政策制定；公共政策执行；公共政策评估；公共权力； 领导方式；领导效能；激励；控制；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政策；公共政策制定；公共政策执行；公共政策评估；公共权力； 领导方式；领导效能；激励；控制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绩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绩效；绩效评估；绩效管理；目标管理；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绩效；绩效评估；绩效管理；目标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责任和监控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权力；公共责任；公共权力监控；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权力；公共责任；公共权力监控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政府角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府；政府职能；政府职权；政府再造；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政府职能；政府职权；政府再造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非营利组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非营利组织；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非营利组织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物品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物品；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物品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部门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；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新策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型政府；公共服务的民营化；顾客导向的公共管理；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型政府；公共服务的民营化；顾客导向的公共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学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政治与政治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治的概念；政治学的历史演进过程；政治概念的不同认识和理解；政治学研究方法；政治的起源及发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的概念；政治学的历史演进过程；政治概念的不同认识和理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学研究方法；政治的起源及发展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利益与政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利益的含义；利益的形成与本质；利益关系；共同利益；利益矛盾；利益在政治中的地位和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利益的含义；利益关系的含义；利益的形成与本质；利益关系；利益矛盾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利益在政治中的地位和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权力与政治权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权力的概念、特征、本质；政治权力的类型与政治权力关系；政治权力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权力的概念、特征、本质；政治权力的类型与政治权力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政治权力的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、政党与政治团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国家政权组织形式；国家机构的设置原则；政党的本质、特征；政党制度的含义；资本主义国家的政党制度；社会主义国家的政党制度；政治团体的含义、特征；资本主义国家利益集团的特征；社会主义国家政治社团的特征；政治社团在政治生活中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政权组织形式、国家结构形式的概念；政党的概念、特征；政党制度的含义；资本主义国家的政党制度；政治团体的含义、特征；政治团体在政治生活中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主义国家利益集团的特征；社会主义国家政治社团的特征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统治与政治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治统治的含义与特点；政治管理的含义、特征；政治管理的职能；政治统治的方式和作用；政治管理的方式与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管理的含义、特征；政治管理的方式与作用；政治管理的职能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统治的方式和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参与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参与的内涵及外延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参与的内涵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参与的外延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文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治文化的含义及特征；政治社会化概念及具体含义；政治社会化的方式、作用及影响因素；政治心理的含义及特点；政治心理的形成基础和构成要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文化的含义及特征；政治社会化概念及具体含义；政治心理的含义及特点；政治社会化的方式、作用及影响因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心理的形成基础和构成要素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民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民主的内涵和基本特征；政治民主的类型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民主的内涵和基本特征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民主的类型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发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发展的含义；政治改革与政治革命的关系；政治改革和政治革命的方式及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发展的含义；政治改革与政治革命的关系；政治改革和政治革命的方式及作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革命的类型和方略；政治改革的目标和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exact" w:line="400"/>
        <w:ind w:left="0" w:right="894" w:hanging="0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公共管理学》（第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 xml:space="preserve">版） 黎民 高等教育出版社 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年</w:t>
      </w:r>
    </w:p>
    <w:p>
      <w:pPr>
        <w:pStyle w:val="Normal"/>
        <w:spacing w:lineRule="exact" w:line="400"/>
        <w:ind w:left="0" w:right="894" w:hanging="0"/>
        <w:rPr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sz w:val="28"/>
          <w:szCs w:val="28"/>
        </w:rPr>
        <w:t>《政治学基础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王浦劬 北京大学出版社 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Char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39:00Z</dcterms:created>
  <dc:creator>User</dc:creator>
  <dc:description/>
  <cp:keywords/>
  <dc:language>en-US</dc:language>
  <cp:lastModifiedBy>cwl</cp:lastModifiedBy>
  <cp:lastPrinted>2015-09-06T14:46:00Z</cp:lastPrinted>
  <dcterms:modified xsi:type="dcterms:W3CDTF">2017-09-21T08:15:00Z</dcterms:modified>
  <cp:revision>6</cp:revision>
  <dc:subject/>
  <dc:title/>
</cp:coreProperties>
</file>