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:</w:t>
      </w:r>
      <w:r>
        <w:rPr>
          <w:sz w:val="28"/>
          <w:szCs w:val="28"/>
        </w:rPr>
        <w:t>数学模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，线性系统的时域分析法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线性系统的频域分析法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％，线性系统的状态空间分析与综合</w:t>
      </w:r>
      <w:r>
        <w:rPr>
          <w:sz w:val="28"/>
          <w:szCs w:val="28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控制系统的数学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时域数学模型，复数域数学模型，控制系统的结构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数学模型的概念及建模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时域数学模型与复数域数学模型的相互转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系统的结构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简单有工程实践背景的系统的数学模型推导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线性系统的时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时间响应的性能指标，一阶系统的时域分析，二阶系统的时域分析，线性系统的稳定性分析，线性系统的稳态误差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能够计算有工程实践背景系统的时间响应性能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有工程应用背景线性系统的稳定性分析及稳态误差产生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够计算有工程应用背景线性系统的稳态误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线性系统的频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的频率特性，开环系统的典型环节，开环频率特性曲线的绘制，频率域稳定判据，稳定裕度，闭环系统的频域性能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频率特性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开环频率特性曲线的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会求有工程应用背景系统的稳定裕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闭环系统的频域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系统带宽的物理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线性系统的状态空间分析与综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性系统的状态空间描述，线性系统的可控性与可观测性，线性定常系统的线性变换，线性定常系统的反馈结构及状态观测器，李雅普诺夫稳定性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状态空间描述的概念及其表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有工程应用背景线性系统的可控性和可观测性的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并掌握线性定常系统的线性变换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有工程应用背景线性定常系统的反馈结构及状态观测器求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使用李雅普诺夫定理进行有工程应用背景系统稳定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自动控制原理》（第五版）胡寿松  科学出版社 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4:00Z</dcterms:created>
  <dc:creator>Lenovo User</dc:creator>
  <dc:description/>
  <cp:keywords/>
  <dc:language>en-US</dc:language>
  <cp:lastModifiedBy>汪正洋</cp:lastModifiedBy>
  <dcterms:modified xsi:type="dcterms:W3CDTF">2016-09-27T01:0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