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</w:t>
      </w:r>
      <w:r>
        <w:rPr>
          <w:color w:val="000000"/>
          <w:sz w:val="28"/>
          <w:szCs w:val="28"/>
        </w:rPr>
        <w:t>国际贸易综合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 导论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际贸易的基本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国际贸易的基本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对外贸易与国内贸易的异同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国际贸易作用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国际贸易与资本主义生产方式，国际贸易与国家，国际贸易与企业、国际贸易与国民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了解国际贸易与资本主义生产方式关系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国际贸易对国家、企业、国民的作用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三、国际分工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国际分工的产生与发展，当代国际分工，国际分工的发展条件，国际分工理论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绝对成本、比较成本、产业内贸易、要素禀赋、里昂惕夫反论、协议性国际分工的概念、原理、形成背景、现实意义、理论评价等。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资本主义国际分工的二重性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、了解国际分工的产生和发展历程。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世界市场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世界市场的发展与构成，世界市场的开拓，当代世界市场竞争，国家竞争优势理论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国际竞争力、贸易条件含义。 　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、掌握贸易条件的变化及其影响因素。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、了解价值规律在国际市场价格形成中的作用。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世界市场价格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世界市场价格确立的基础，世界市场价格的形成与类别，当代世界市场价格变动态势，世界市场价格的作用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了解世界市场价格的形成与类别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世界市场价格的作用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六、 国际贸易政策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重商主义，自由贸易政策与理论，保护贸易政策与理论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重商主义、保护幼稚工业论、超保护贸易政策与理论、当代国际贸易政策与理论的基本内容、形成背景、理论评价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自由贸易理论和保护贸易理论的区别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、 国际贸易促进、救济与管制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际贸易促进、救济与管制的含义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了解国际贸易促进、救济与管制的含义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国际贸易促进、救济与管制的作用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八、区域经济一体化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区域经济一体化概述，区域经济一体化与国际贸易，区域经济一体化理论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自由贸易区、关税同盟、经济同盟的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关税同盟的贸易创造与贸易转移效应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</w:t>
      </w: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 xml:space="preserve">世纪 </w:t>
      </w:r>
      <w:r>
        <w:rPr>
          <w:color w:val="000000"/>
          <w:sz w:val="28"/>
          <w:szCs w:val="28"/>
        </w:rPr>
        <w:t xml:space="preserve">90 </w:t>
      </w:r>
      <w:r>
        <w:rPr>
          <w:color w:val="000000"/>
          <w:sz w:val="28"/>
          <w:szCs w:val="28"/>
        </w:rPr>
        <w:t>年代以来，世界范围内经济贸易集团发展现状、特点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</w:rPr>
        <w:t>九、世界贸易组织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的确立与发展基础，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的产生，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机制，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的运行与作用，中国与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确立与发展的基础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基本原则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中国加入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的机遇和挑战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了解中国加入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后的权利和义务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、关税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关税概述，关税类别，关税征收、减免与配额，关税保护度，关税减让谈判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关税、反倾销税、反补贴税、有效保护率的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海关计征关税的方法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掌握原产地原则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掌握有效关税保护率的政策含义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一、 非关税壁垒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非关税壁垒的产生与发展，传统的非关税壁垒，技术性贸易壁垒，绿色贸易壁垒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非关税壁垒的概念及其产生原因。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进口配额、“自愿”出口限额、进口许可证的含义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掌握绿色贸易壁垒的含义与成因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了解技术性贸易壁垒的含义及特点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二、 国际服务贸易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际服务贸易概述， 当代国际服务贸易状况， 国际服务贸易壁垒与自由化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国际服务贸易概念和方式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掌握国际服务贸易特点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国际服务贸易状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了解国际服务贸易自由化原因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三、 与贸易有关的知识产权保护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知识产权概述，知识产权保护制度，与贸易有关的知识产权保护的加强，</w:t>
      </w:r>
      <w:r>
        <w:rPr>
          <w:color w:val="000000"/>
          <w:sz w:val="28"/>
          <w:szCs w:val="28"/>
        </w:rPr>
        <w:t>WTO</w:t>
      </w:r>
      <w:r>
        <w:rPr>
          <w:color w:val="000000"/>
          <w:sz w:val="28"/>
          <w:szCs w:val="28"/>
        </w:rPr>
        <w:t>对与贸易有关的知识产权的保护，国际知识产权交易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知识产权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知识产权的特征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“</w:t>
      </w:r>
      <w:r>
        <w:rPr>
          <w:color w:val="000000"/>
          <w:sz w:val="28"/>
          <w:szCs w:val="28"/>
        </w:rPr>
        <w:t>337</w:t>
      </w:r>
      <w:r>
        <w:rPr>
          <w:color w:val="000000"/>
          <w:sz w:val="28"/>
          <w:szCs w:val="28"/>
        </w:rPr>
        <w:t>条款”含义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四、 国际投资与国际贸易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国际投资概论，对外直接投资的贸易与国际收支效应，对外直接投资政策，跨国公司的对外直接投资，对外直接投资和跨国公司理论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对外直接投资、对外间接投资、跨国公司、垄断优势、内部化、中间产品、市场失效的概念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了解独资企业与合资企业区别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了解对外直接投资的动因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了解跨国公司对国际贸易的影响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了解跨国公司的产生与发展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五、 世界贸易中的中国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中国对外贸易发展的历程及其面临的现实问题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掌握分析中国对外贸易面临问题的方法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能够分析中国对外贸易的政策取向。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ascii="宋体;SimSun" w:hAnsi="宋体;SimSun" w:cs="宋体;SimSun" w:eastAsia="宋体;SimSun"/>
          <w:b w:val="false"/>
          <w:color w:val="000000"/>
          <w:szCs w:val="28"/>
        </w:rPr>
        <w:t>参阅：</w:t>
      </w:r>
    </w:p>
    <w:p>
      <w:pPr>
        <w:pStyle w:val="Normal"/>
        <w:ind w:left="0" w:right="0" w:firstLine="560"/>
        <w:rPr>
          <w:rFonts w:cs="Tahoma"/>
          <w:color w:val="2B2B2B"/>
          <w:sz w:val="28"/>
          <w:szCs w:val="28"/>
        </w:rPr>
      </w:pPr>
      <w:r>
        <w:rPr>
          <w:rFonts w:cs="Tahoma"/>
          <w:color w:val="2B2B2B"/>
          <w:sz w:val="28"/>
          <w:szCs w:val="28"/>
        </w:rPr>
        <w:t>《国际贸易》（第六版）薛荣久，</w:t>
      </w:r>
      <w:r>
        <w:rPr>
          <w:rFonts w:cs="Tahoma"/>
          <w:color w:val="2B2B2B"/>
          <w:sz w:val="28"/>
          <w:szCs w:val="28"/>
        </w:rPr>
        <w:t xml:space="preserve">对外经济贸易大学出版社 </w:t>
      </w:r>
      <w:r>
        <w:rPr>
          <w:rFonts w:cs="Tahoma"/>
          <w:color w:val="2B2B2B"/>
          <w:sz w:val="28"/>
          <w:szCs w:val="28"/>
        </w:rPr>
        <w:t>,</w:t>
      </w:r>
      <w:r>
        <w:rPr>
          <w:rFonts w:cs="Tahoma"/>
          <w:color w:val="2B2B2B"/>
          <w:sz w:val="28"/>
          <w:szCs w:val="28"/>
        </w:rPr>
        <w:t>2</w:t>
      </w:r>
      <w:r>
        <w:rPr>
          <w:rFonts w:cs="Tahoma"/>
          <w:color w:val="2B2B2B"/>
          <w:sz w:val="28"/>
          <w:szCs w:val="28"/>
        </w:rPr>
        <w:t>016</w:t>
      </w:r>
      <w:r>
        <w:rPr>
          <w:rFonts w:cs="Tahoma"/>
          <w:color w:val="2B2B2B"/>
          <w:sz w:val="28"/>
          <w:szCs w:val="28"/>
        </w:rPr>
        <w:t>年</w:t>
      </w:r>
      <w:r>
        <w:rPr>
          <w:rFonts w:cs="Tahoma"/>
          <w:color w:val="2B2B2B"/>
          <w:sz w:val="28"/>
          <w:szCs w:val="28"/>
        </w:rPr>
        <w:t>5</w:t>
      </w:r>
      <w:r>
        <w:rPr>
          <w:rFonts w:cs="Tahoma"/>
          <w:color w:val="2B2B2B"/>
          <w:sz w:val="28"/>
          <w:szCs w:val="28"/>
        </w:rPr>
        <w:t>月。</w:t>
      </w:r>
    </w:p>
    <w:p>
      <w:pPr>
        <w:pStyle w:val="Normal"/>
        <w:spacing w:before="0" w:after="5"/>
        <w:ind w:left="0" w:right="0" w:firstLine="560"/>
        <w:rPr>
          <w:rFonts w:cs="Tahoma"/>
          <w:color w:val="2B2B2B"/>
          <w:sz w:val="28"/>
          <w:szCs w:val="28"/>
        </w:rPr>
      </w:pPr>
      <w:r>
        <w:rPr>
          <w:rFonts w:cs="Tahoma"/>
          <w:color w:val="2B2B2B"/>
          <w:sz w:val="28"/>
          <w:szCs w:val="28"/>
        </w:rPr>
        <w:t>《国际贸易》杂志（近</w:t>
      </w:r>
      <w:r>
        <w:rPr>
          <w:rFonts w:cs="Tahoma"/>
          <w:color w:val="2B2B2B"/>
          <w:sz w:val="28"/>
          <w:szCs w:val="28"/>
        </w:rPr>
        <w:t>2</w:t>
      </w:r>
      <w:r>
        <w:rPr>
          <w:rFonts w:cs="Tahoma"/>
          <w:color w:val="2B2B2B"/>
          <w:sz w:val="28"/>
          <w:szCs w:val="28"/>
        </w:rPr>
        <w:t>年），国际贸易杂志社。</w:t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2.25pt;mso-wrap-distance-left:0pt;mso-wrap-distance-right:0pt;mso-wrap-distance-top:0pt;mso-wrap-distance-bottom:0pt;margin-top:0.05pt;mso-position-vertical-relative:text;margin-left:4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32:00Z</dcterms:created>
  <dc:creator>dingqi</dc:creator>
  <dc:description/>
  <cp:keywords/>
  <dc:language>en-US</dc:language>
  <cp:lastModifiedBy>汪正洋</cp:lastModifiedBy>
  <dcterms:modified xsi:type="dcterms:W3CDTF">2018-09-10T01:37:00Z</dcterms:modified>
  <cp:revision>4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