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力学性能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8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材料的拉伸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工程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；通过拉伸曲线测定的材料的各项力学性能指标；真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真应变曲线；颈缩区真应力真应变的近似处理；断裂强度、断裂延性、韧度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弹性变形及其物理本质；虎克定律、弹性模量、弹性比功；弹性的不完善性及其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屈服现象及其物理本质；位错增值理论；多晶体塑性变形的特点；影响材料屈服强度的各种因素；形变强化及其应用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硬度及其它静加载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布氏硬度、洛氏硬度、维氏硬度、显微硬度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扭转试验、弯曲试验、压缩试验、剪切试验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缺口效应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材料在冲击载荷下的力学性能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冲击载荷下材料变形和断裂的特点；冲击韧性；低温脆性；韧脆转变温度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断裂及断裂韧性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韧性断裂及微观机制；脆性断裂及其微观机制；理论断裂强度与脆断强度理论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 应力场强度因子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裂纹扩展能量释放率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测试；影响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各种因素； 裂纹尖端张开位移</w:t>
      </w:r>
      <w:r>
        <w:rPr>
          <w:rFonts w:eastAsia="宋体;SimSun" w:cs="宋体;SimSun" w:ascii="宋体;SimSun" w:hAnsi="宋体;SimSun"/>
          <w:sz w:val="28"/>
          <w:szCs w:val="28"/>
        </w:rPr>
        <w:t>CTOD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金属的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金属疲劳的概念、循环加载的特征参数；金属疲劳的试验方法及其影响因素；疲劳失效过程和机制、疲劳断口形貌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应变疲劳、循环硬化、循环软化、循环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、应变疲劳曲线及其表达式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疲劳裂纹扩展速率的测定、表达式及其影响因素；疲劳的延寿措施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材料在高温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蠕变、应力松弛的概念和应用；蠕变、应力松弛的试验方法、机制及其影响因素；高温疲劳与蠕变、应力松弛的交互作用与相互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七、环境介质作用下金属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应力腐蚀断裂的机制、影响因素及其控制和评价方法；掌握氢脆的类型与特征、影响因素及其控制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腐蚀疲劳的机制及其控制、裂纹扩展速率及模型；掌握应力腐蚀断裂与腐蚀疲劳的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八、金属的磨损与接触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摩擦与磨损的概念和应用；磨损机制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接触疲劳的类型、损伤过程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磨损试验方法。</w:t>
      </w:r>
    </w:p>
    <w:p>
      <w:pPr>
        <w:pStyle w:val="061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《金属力学性能》 国家机械工业委员会  机械工业出版社 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Style51">
    <w:name w:val="style51"/>
    <w:basedOn w:val="Style8"/>
    <w:qFormat/>
    <w:rPr>
      <w:color w:val="FF9900"/>
    </w:rPr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9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1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2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0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8:12:00Z</dcterms:modified>
  <cp:revision>6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