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船舶设计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舶设计特点和要求、设计阶段、设计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设计阶段划分</w:t>
      </w:r>
      <w:r>
        <w:rPr>
          <w:sz w:val="28"/>
          <w:szCs w:val="28"/>
        </w:rPr>
        <w:tab/>
      </w:r>
      <w:r>
        <w:rPr>
          <w:sz w:val="28"/>
          <w:szCs w:val="28"/>
        </w:rPr>
        <w:t>各设计阶段基本内容及特点  设计技术任务书   航区、试航速度、服务航速、续航力、自持力  船舶设计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设计工作的特点、方法及基本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设计阶段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各设计阶段基本内容及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熟悉船舶设计任务书的制定过程及其内容，掌握航区、试航速度、服务航速、续航力、自持力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计算机辅助船舶设计的基本情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舶公约及规范的基本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级社  航区的划分  国际航行船舶完整稳性  国内航线船舶稳性 分舱 最小干舷  船舶防污染 防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各国船级社及其缩写，公约、规范与船舶设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区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稳性报告书应包含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国际、国内航行船舶稳性的基本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船舶分舱长度、最小干舷、吨位、总吨位、净吨、不燃材料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影响最小干舷大小的主要因素以及最小干舷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总吨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油船防污结构和设备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船舶防火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船舶重量和容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浮性方程式  重量重心计算的目的 船舶重量分类 </w:t>
      </w:r>
      <w:r>
        <w:rPr>
          <w:sz w:val="28"/>
          <w:szCs w:val="28"/>
        </w:rPr>
        <w:tab/>
      </w:r>
      <w:r>
        <w:rPr>
          <w:sz w:val="28"/>
          <w:szCs w:val="28"/>
        </w:rPr>
        <w:t>民船典型载况</w:t>
      </w:r>
      <w:r>
        <w:rPr>
          <w:sz w:val="28"/>
          <w:szCs w:val="28"/>
        </w:rPr>
        <w:tab/>
      </w:r>
      <w:r>
        <w:rPr>
          <w:sz w:val="28"/>
          <w:szCs w:val="28"/>
        </w:rPr>
        <w:t>空船重量  重心估算</w:t>
      </w:r>
      <w:r>
        <w:rPr>
          <w:sz w:val="28"/>
          <w:szCs w:val="28"/>
        </w:rPr>
        <w:tab/>
      </w:r>
      <w:r>
        <w:rPr>
          <w:sz w:val="28"/>
          <w:szCs w:val="28"/>
        </w:rPr>
        <w:t>载重量估算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积载因数、型容积利用系数、散装舱容、包装舱容 容量图与舱容要素曲线  船舶登记吨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重量分类与船舶空船重量归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重量重心估算不准可能产生的影响、重量重心计算的特点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影响各项空船重量的主要因素、空船重量的主要估算方法、固定压载与排水量裕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和会应用重量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并掌握重心估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船舶容量对船舶尺度、性能、经济等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掌握船舶容量方程式、积载因素、舱容系数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掌握舱容及型深估算公式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明确载重型船舶和布置型船舶不同的容量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绘制容量图和舱容要素曲线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理解船舶登记吨位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主尺度和排水量确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船舶主要要素   总体设计的主要任务  选择船舶主要要素的主要因素   确定主尺度要素的基本方法和步骤   性能分析和估算  重力与浮力平衡的方法   载重量型船舶主要要素确定   布置型船舶主要要素确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记船舶主要要素、经济船长、经济方形系数、载重型船、布置地位型船、载重量系数、诺曼系数、海军系数法、船舶最小干舷、载重线标志的含义、最小干舷船、富裕干舷船、变吃水船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选择船长应考虑的因素、选择船宽应考虑的因素、选择吃水应考虑的因素、选择型深应考虑的因素、选择</w:t>
      </w:r>
      <w:r>
        <w:rPr>
          <w:sz w:val="28"/>
          <w:szCs w:val="28"/>
        </w:rPr>
        <w:t>Cb</w:t>
      </w:r>
      <w:r>
        <w:rPr>
          <w:sz w:val="28"/>
          <w:szCs w:val="28"/>
        </w:rPr>
        <w:t>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载重型船主要要素确定步骤、布置地位型船主要要素确定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学会确定船舶排水量、主要尺度要素的理论和具体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船舶尺度系数对各项性能的影响及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各项性能计算、校核方法和规范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快速性的含义、推进系数构成、设计中保证快速性的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选取初稳性高应考虑的因素、大倾角稳性基本衡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设计中对横摇、纵摇、升沉及甲板淹湿性与失速的考虑；良好耐波性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最小干舷的船舶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 .</w:t>
      </w:r>
      <w:r>
        <w:rPr>
          <w:sz w:val="28"/>
          <w:szCs w:val="28"/>
        </w:rPr>
        <w:t>掌握设计中对操纵性的考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型线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主要型线要素 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横剖面面积曲线  </w:t>
      </w:r>
      <w:r>
        <w:rPr>
          <w:sz w:val="28"/>
          <w:szCs w:val="28"/>
        </w:rPr>
        <w:t>1-Cp</w:t>
      </w:r>
      <w:r>
        <w:rPr>
          <w:sz w:val="28"/>
          <w:szCs w:val="28"/>
        </w:rPr>
        <w:t>法  设计水线</w:t>
      </w:r>
      <w:r>
        <w:rPr>
          <w:sz w:val="28"/>
          <w:szCs w:val="28"/>
        </w:rPr>
        <w:tab/>
      </w:r>
      <w:r>
        <w:rPr>
          <w:sz w:val="28"/>
          <w:szCs w:val="28"/>
        </w:rPr>
        <w:t>首尾轮廓线及甲板线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型线绘制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型线设计考虑因素，掌握船舶型线设计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自行设计、型船改造、数学船型的基本思路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熟记船体外形特征参数、横剖面面积曲线特征参数、水线特征参数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棱形系数</w:t>
      </w:r>
      <w:r>
        <w:rPr>
          <w:sz w:val="28"/>
          <w:szCs w:val="28"/>
        </w:rPr>
        <w:t>CP</w:t>
      </w:r>
      <w:r>
        <w:rPr>
          <w:sz w:val="28"/>
          <w:szCs w:val="28"/>
        </w:rPr>
        <w:t>和中剖面系数</w:t>
      </w:r>
      <w:r>
        <w:rPr>
          <w:sz w:val="28"/>
          <w:szCs w:val="28"/>
        </w:rPr>
        <w:t>Cm</w:t>
      </w:r>
      <w:r>
        <w:rPr>
          <w:sz w:val="28"/>
          <w:szCs w:val="28"/>
        </w:rPr>
        <w:t>的选择、浮心纵坐标的选择、平行中体的作用、最大横剖面位置的选择、横剖面面积曲线端部形状与速度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水线特征参数与速度和其它参数配合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各种尾形优缺点、球鼻艏减阻机理及适用范围、球尾作用、甲板线的设计考虑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型线设计注意事项、型线绘制一般方法、型线绘制一般步骤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会应用横剖面面积曲线修改方法：</w:t>
      </w:r>
      <w:r>
        <w:rPr>
          <w:sz w:val="28"/>
          <w:szCs w:val="28"/>
        </w:rPr>
        <w:t>1-Cp</w:t>
      </w:r>
      <w:r>
        <w:rPr>
          <w:sz w:val="28"/>
          <w:szCs w:val="28"/>
        </w:rPr>
        <w:t>法、迁移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总布置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考试内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总布置设计内容  总布置设计基本原则  船舶总体布局规划  分舱  纵倾调整  设备布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总布置设计遵循的基本原则、总布置设计一般步骤、总布置设计主要工作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总体布局区划的主要内容、尾机型优缺点、典型运输货船剖面特征、散货船顶边舱与底边舱的设计理由、油水舱设计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纵倾调整作用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舱室的分类、各类舱室布置一般原则、通道及梯道布置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舾装数、锚泊设备及定位、系泊设备选择与布置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型技术经济论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船舶经济性各指标的定义和估算方法   船型技术经济论证 船价 营运经济性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年运量、船价、年运输成本、年收入与年利润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单位运输成本、净现值、净现值指数、平均年度费用、必要货运费率、内部收益率、投资偿还期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船型各参数对经济指标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船型论证的一般步骤和敏感性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设计原理》 刘寅东  国防工业出版社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出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Char">
    <w:name w:val="样式1 Char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03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