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液压传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液压传动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液压传动系统的工作原理及其组成部分  液压传动的优缺点   液压油液的物理性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液压传动的工作原理和液压系统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液压传动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液压传动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液压油的物理性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液压流体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压力的表示方法及其性质  连续性方程   能量方程  动量方程  流态与雷诺数  沿程压力损失  局部压力损失  薄壁小孔流量公式  细长孔流量公式  缝隙流流量公式  气穴现象  液压冲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压力表示方法及压力单位之间的换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连续性方程，能量方程， 动量方程的物理意义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层流、紊流概念及其物理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雷诺数方程式及其含义，能判断液体的流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沿程压力损失、局部压力损失的概念及其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薄壁小孔、细长孔、缝隙流的流量计算公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气穴现象和液压冲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液压泵和液压马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泵和马达的性能参数的概念  各种泵、马达的工作原理及特性  各种泵的优缺点及选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泵和马达的性能参数：压力、流量、排量、转速、 转矩、功率、容积效率、机械效率、总效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泵和马达的分类和结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泵和马达的工作原理及其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困油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各种泵的优缺点及选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液压缸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液压缸的类型和特点  液压缸的典型结构和组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液压缸的功能、结构、工作原理及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液压缸密封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液压缸的缓冲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液压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液压阀的功能和分类  液压阀口形式  液动力  卡紧力  单向阀  换向阀   溢流阀  减压阀  顺序阀   平衡阀  节流阀  调速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液压阀的分类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液压阀口的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液压阀中液动力、卡紧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单向阀、液控单向阀的导通原理和换向阀的换向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换向阀的中位机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先导式溢流阀、减压阀和顺序阀的工作原理、区别及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节流阀、调速阀的特性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辅助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蓄能器   过滤器   油箱   热交换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各辅助装置的功能和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调速回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节流调速回路   容积调速回路   容积节流调速回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节流调速回路、容积调速回路、容积节流调速回路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三种调速回路的机械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三种调速回路的比较和选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液压基本回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压力回路  快速运动和速度换接回路  顺序动作回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各种基本回路所具有的功能，功能的实现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各种基本回路的元件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画出各种简单的基本回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液压系统的设计和计算</w:t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液压系统基本参数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执行器速度、力，液压系统压力、流量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电机功率、转矩计算及选用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实现简单液压回路的设计、计算与原件选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before="0" w:after="5"/>
        <w:jc w:val="center"/>
        <w:rPr/>
      </w:pPr>
      <w:r>
        <w:rPr>
          <w:sz w:val="28"/>
          <w:szCs w:val="28"/>
        </w:rPr>
        <w:t xml:space="preserve">《液压传动》 王积伟、章宏甲、黄  谊  机械工业出版社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" w:hAnsi="楷体" w:eastAsia="楷体" w:cs="楷体"/>
      <w:color w:val="000000"/>
      <w:sz w:val="24"/>
    </w:rPr>
  </w:style>
  <w:style w:type="character" w:styleId="Style14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Style15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6:00Z</dcterms:created>
  <dc:creator>wanghaitao</dc:creator>
  <dc:description/>
  <cp:keywords/>
  <dc:language>en-US</dc:language>
  <cp:lastModifiedBy>pohou</cp:lastModifiedBy>
  <dcterms:modified xsi:type="dcterms:W3CDTF">2017-07-19T01:44:00Z</dcterms:modified>
  <cp:revision>1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