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2019</w:t>
      </w:r>
      <w:r>
        <w:rPr>
          <w:rFonts w:ascii="微软雅黑" w:hAnsi="微软雅黑" w:cs="微软雅黑" w:eastAsia="微软雅黑"/>
          <w:b/>
          <w:sz w:val="36"/>
          <w:szCs w:val="36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《二外俄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二外俄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20" w:before="0" w:after="12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三、试卷题型参考</w:t>
      </w:r>
      <w:r>
        <w:rPr/>
        <w:t>结构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3"/>
        <w:gridCol w:w="1930"/>
        <w:gridCol w:w="1635"/>
      </w:tblGrid>
      <w:tr>
        <w:trPr>
          <w:trHeight w:val="2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试卷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内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题型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分值比例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阅读理解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阅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与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语法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翻译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俄汉互译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句子翻译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写作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b/>
          <w:b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333333"/>
          <w:sz w:val="24"/>
          <w:szCs w:val="24"/>
        </w:rPr>
      </w:r>
    </w:p>
    <w:p>
      <w:pPr>
        <w:pStyle w:val="Normal"/>
        <w:ind w:left="3" w:right="894" w:hanging="3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bookmarkStart w:id="0" w:name="考试内容"/>
      <w:bookmarkStart w:id="1" w:name="sub4586167_2"/>
      <w:bookmarkStart w:id="2" w:name="2"/>
      <w:bookmarkEnd w:id="0"/>
      <w:bookmarkEnd w:id="1"/>
      <w:bookmarkEnd w:id="2"/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ind w:left="-2" w:right="-56" w:hanging="2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本考试包括四个部分：阅读理解、词汇与结构、翻译、写作。全部题目按顺序统一编号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要求</w:t>
      </w:r>
      <w:bookmarkStart w:id="3" w:name="考试内容_第一部分：写作"/>
      <w:bookmarkStart w:id="4" w:name="sub4586167_2_1"/>
      <w:bookmarkStart w:id="5" w:name="2_1"/>
      <w:bookmarkEnd w:id="3"/>
      <w:bookmarkEnd w:id="4"/>
      <w:bookmarkEnd w:id="5"/>
    </w:p>
    <w:p>
      <w:pPr>
        <w:pStyle w:val="Normal"/>
        <w:ind w:left="422" w:right="894" w:hanging="422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第一部分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阅读理解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包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文章，每篇文章后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阅读理解问题，测试考生在不同层面上的阅读理解能力，包括理解篇章或段落的主旨大意和重要细节、综合分析、推测判断以及根据上下文推测词义等能力。</w:t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阅读题材广泛，可以包括人物传记、社会、文化、日常知识、科普</w:t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常识等，但是所涉及的背景知识应能为考生所理解。</w: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  <w:bookmarkStart w:id="6" w:name="考试内容_第三部分：阅读理解"/>
      <w:bookmarkStart w:id="7" w:name="sub4586167_2_3"/>
      <w:bookmarkStart w:id="8" w:name="2_3"/>
      <w:bookmarkStart w:id="9" w:name="考试内容_第二部分：听力理解"/>
      <w:bookmarkStart w:id="10" w:name="sub4586167_2_2"/>
      <w:bookmarkStart w:id="11" w:name="2_2"/>
      <w:bookmarkStart w:id="12" w:name="考试内容_第三部分：阅读理解"/>
      <w:bookmarkStart w:id="13" w:name="sub4586167_2_3"/>
      <w:bookmarkStart w:id="14" w:name="2_3"/>
      <w:bookmarkStart w:id="15" w:name="考试内容_第二部分：听力理解"/>
      <w:bookmarkStart w:id="16" w:name="sub4586167_2_2"/>
      <w:bookmarkStart w:id="17" w:name="2_2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ind w:left="3" w:right="894" w:hanging="3"/>
        <w:jc w:val="bot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二部分：词汇与结构</w:t>
      </w:r>
    </w:p>
    <w:p>
      <w:pPr>
        <w:pStyle w:val="Normal"/>
        <w:spacing w:lineRule="atLeast" w:line="0" w:before="0" w:after="0"/>
        <w:ind w:left="0" w:right="-55" w:firstLine="42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共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单句，每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主要考核考生掌握基本语法知识和词汇的能力。</w:t>
      </w:r>
    </w:p>
    <w:p>
      <w:pPr>
        <w:pStyle w:val="Normal"/>
        <w:ind w:left="3" w:right="894" w:hanging="3"/>
        <w:jc w:val="bot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三部分：翻译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：俄汉互译。翻译的内容涉及中国的历史、文化、经济、社会发展等。</w:t>
      </w:r>
    </w:p>
    <w:p>
      <w:pPr>
        <w:pStyle w:val="Normal"/>
        <w:ind w:left="422" w:right="894" w:hanging="42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ind w:left="422" w:right="894" w:hanging="422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第四部分：</w:t>
      </w:r>
      <w:r>
        <w:rPr>
          <w:rFonts w:ascii="微软雅黑" w:hAnsi="微软雅黑" w:cs="微软雅黑" w:eastAsia="微软雅黑"/>
          <w:sz w:val="24"/>
          <w:szCs w:val="24"/>
        </w:rPr>
        <w:t>写作</w:t>
      </w:r>
    </w:p>
    <w:p>
      <w:pPr>
        <w:pStyle w:val="Normal"/>
        <w:shd w:fill="FFFFFF" w:val="clear"/>
        <w:spacing w:lineRule="atLeast" w:line="360"/>
        <w:ind w:left="3" w:right="-56" w:firstLine="417"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。要求考生写出一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词的短文，试卷上可能给出题目，或规定情景，或给出关键词要求写成短文。要求能够正确表达思想，意义连贯，无重大语法错误。</w:t>
      </w:r>
    </w:p>
    <w:p>
      <w:pPr>
        <w:pStyle w:val="Normal"/>
        <w:shd w:fill="FFFFFF" w:val="clear"/>
        <w:spacing w:lineRule="atLeast" w:line="360" w:before="0" w:after="5"/>
        <w:ind w:left="3" w:right="-56" w:firstLine="417"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写作的内容包括日常生活和一般常识。</w:t>
      </w:r>
    </w:p>
    <w:sectPr>
      <w:type w:val="nextPage"/>
      <w:pgSz w:w="11906" w:h="16838"/>
      <w:pgMar w:left="1780" w:right="1780" w:gutter="0" w:header="0" w:top="1463" w:footer="0" w:bottom="146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Textedit">
    <w:name w:val="text_edit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color w:val="000000"/>
      <w:kern w:val="2"/>
      <w:sz w:val="32"/>
      <w:szCs w:val="32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Headlinecontent4">
    <w:name w:val="headline-content4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05:00Z</dcterms:created>
  <dc:creator>许莹莹</dc:creator>
  <dc:description/>
  <cp:keywords/>
  <dc:language>en-US</dc:language>
  <cp:lastModifiedBy>汪正洋</cp:lastModifiedBy>
  <dcterms:modified xsi:type="dcterms:W3CDTF">2018-09-10T01:53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