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结构力学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钟。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构的几何组成分析，静定结构的内力计算，静定结构的位移计算，力法、位移法解超静定结构，结构分析的矩阵位移法，影响线及其应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熟练掌握平面几何体系的几何组成规则，能具体分析各种体系的几何组成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熟练掌握多跨静定梁、刚架、桁架的内力计算，以及桁架零杆的判断方法；了解拱的基本概念，什么是合理拱轴线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熟练掌握图乘法；</w:t>
      </w:r>
    </w:p>
    <w:p>
      <w:pPr>
        <w:pStyle w:val="Normal"/>
        <w:snapToGrid w:val="false"/>
        <w:ind w:left="189" w:hanging="189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重点掌握判断超静定次数，超静定梁和刚架在荷载作用下的内力计算，对称性的利用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重点掌握位移法基本未知量的确定，刚架在荷载作用下的内力计算，对称性的利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 xml:space="preserve">熟练掌握矩阵位移法中形成单刚、组集总刚的方法，掌握杆件内力、等效节点力（固端内力法）、杆端力和支座反力的计算； 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重点掌握静力法和机动法作单跨和多跨静定梁的影响线，掌握最不利荷载位置的确定和利用影响线求某量值的方法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结构力学》 李廉锟  高等教育出版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style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11">
    <w:name w:val="d11"/>
    <w:basedOn w:val="Style14"/>
    <w:qFormat/>
    <w:rPr>
      <w:caps w:val="false"/>
      <w:smallCap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59"/>
    </w:pPr>
    <w:rPr/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24:00Z</dcterms:created>
  <dc:creator>LYC</dc:creator>
  <dc:description/>
  <cp:keywords/>
  <dc:language>en-US</dc:language>
  <cp:lastModifiedBy>User</cp:lastModifiedBy>
  <cp:lastPrinted>2013-06-06T08:41:00Z</cp:lastPrinted>
  <dcterms:modified xsi:type="dcterms:W3CDTF">2016-09-29T08:13:00Z</dcterms:modified>
  <cp:revision>2</cp:revision>
  <dc:subject/>
  <dc:title>“电工学”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