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数据库系统及其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内容结构：数据库原理约占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％，数据库应用约占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数据库系统概述、数据模型、数据库系统结构、数据库系统的组成、数据库访问过程、数据库技术研究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数据、数据库、数据库管理系统、数据库系统的概念，理解数据库管理系统的功能要求，了解数据与信息、知识的区别与联系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数据管理发展的不同阶段及其特征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模型的概念、分类、组成要素，理解概念模型涉及的相关概念及其常用的表示方法——实体联系方法（</w:t>
      </w:r>
      <w:r>
        <w:rPr>
          <w:sz w:val="28"/>
          <w:szCs w:val="28"/>
        </w:rPr>
        <w:t>ER</w:t>
      </w:r>
      <w:r>
        <w:rPr>
          <w:sz w:val="28"/>
          <w:szCs w:val="28"/>
        </w:rPr>
        <w:t>图）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数据逻辑模型的种类，掌握关系模式涉及到的相关概念，了解层次模型和网状模型的定义及其基本组成单位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从最终用户划分，数据库系统的结构如何划分；理解从数据管理系统角度数据库系统的三级模式结构及其二级映射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数据库系统的组成及相关数据库管理员、数据库设计人员等职责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数据库访问过程及数据库技术研究相关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关系数据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关系模型、关系数据库结构及形式化定义、关系完整性、关系代数、关系演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理解关系模型的组成、关系操作语言种类、关系完整性约束的概念及包含的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关系数据库形式化定义的由来、关系数据库形式化定义五元组的内容和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关系的性质和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相关的关系代数操作和关系演算操作；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关系数据库标准语言</w:t>
      </w:r>
      <w:r>
        <w:rPr>
          <w:rFonts w:eastAsia="宋体;SimSun" w:cs="宋体;SimSun" w:ascii="宋体;SimSun" w:hAnsi="宋体;SimSun"/>
          <w:szCs w:val="28"/>
        </w:rPr>
        <w:t>SQL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QL</w:t>
      </w:r>
      <w:r>
        <w:rPr>
          <w:sz w:val="28"/>
          <w:szCs w:val="28"/>
        </w:rPr>
        <w:t>语言概述、特点、及其所包含的</w:t>
      </w:r>
      <w:r>
        <w:rPr>
          <w:sz w:val="28"/>
          <w:szCs w:val="28"/>
        </w:rPr>
        <w:t>DC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M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CL</w:t>
      </w:r>
      <w:r>
        <w:rPr>
          <w:sz w:val="28"/>
          <w:szCs w:val="28"/>
        </w:rPr>
        <w:t>语言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对数据库、数据表、索引等数据操作对象的定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对单表及多表的各种数据查询操作；掌握对单边的数据更新操作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视图的概念、作用，掌握相关的视图操作语句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通信去、主变量、游标的概念，掌握嵌入式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使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数据库安全性和完整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数据库安全性控制、数据库完整性约束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数据库安全性涉及的安全性范畴和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具体安全性控制方法，理解安全性自助存取控制和强制存取控制机制，掌握相关的安全性控制操作语句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完整性约束控制的概念、类别、时机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实体完整性、参照完整性、用户自定义完整性的概念，掌握相关的控制操作策略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关系数据库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据操作异常问题、数据依赖、规范化、数据依赖的公理系统、模式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数据操作异常的概念和种类及其产生的原因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数据依赖概念及其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函数依赖的定义，掌握函数依赖的种类；了解多值依赖的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数据规范化的含义及相关的从</w:t>
      </w:r>
      <w:r>
        <w:rPr>
          <w:sz w:val="28"/>
          <w:szCs w:val="28"/>
        </w:rPr>
        <w:t>1NF</w:t>
      </w:r>
      <w:r>
        <w:rPr>
          <w:sz w:val="28"/>
          <w:szCs w:val="28"/>
        </w:rPr>
        <w:t>到</w:t>
      </w:r>
      <w:r>
        <w:rPr>
          <w:sz w:val="28"/>
          <w:szCs w:val="28"/>
        </w:rPr>
        <w:t>4NF</w:t>
      </w:r>
      <w:r>
        <w:rPr>
          <w:sz w:val="28"/>
          <w:szCs w:val="28"/>
        </w:rPr>
        <w:t>的定义和包含内容，掌握规划化和依赖之间的关系及范式规范化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函数依赖公理系统所包含的内容，掌握公理系统包含的三个定律和推论规则并能灵活运用，掌握数据依赖的闭包、属性闭包、最小函数依赖集的求解算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3NF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CNF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NF</w:t>
      </w:r>
      <w:r>
        <w:rPr>
          <w:sz w:val="28"/>
          <w:szCs w:val="28"/>
        </w:rPr>
        <w:t>的模式分解算法，并能判断模式分解模式分解的无损连接性和函数依赖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据库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数据库设计概述、需求分析、概念结构设计、逻辑结构设计、数据库的物理设计、数据库的实施和维护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数据库设计的相关概念及其步骤和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需求分析的任务、步骤过程和方法，理解需求分析中数据字典的概念和包含的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概念结构设计的任务、步骤过程和方法，熟练掌握概念结构设计中</w:t>
      </w:r>
      <w:r>
        <w:rPr>
          <w:sz w:val="28"/>
          <w:szCs w:val="28"/>
        </w:rPr>
        <w:t>ER</w:t>
      </w:r>
      <w:r>
        <w:rPr>
          <w:sz w:val="28"/>
          <w:szCs w:val="28"/>
        </w:rPr>
        <w:t>图的绘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逻辑结构设计的任务、步骤过程和方法，掌握</w:t>
      </w:r>
      <w:r>
        <w:rPr>
          <w:sz w:val="28"/>
          <w:szCs w:val="28"/>
        </w:rPr>
        <w:t>ER</w:t>
      </w:r>
      <w:r>
        <w:rPr>
          <w:sz w:val="28"/>
          <w:szCs w:val="28"/>
        </w:rPr>
        <w:t>图向关系逻辑结构转化的规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数据库物理结构设计的内容、目标和步骤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数据库实施和试运行所包含的内容；理解数据维护所包含的内容及该阶段数据库管理员的职责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关系系统及查询优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关系系统、查询优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关系系统的定义及其分类标准和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查询优化的概念、必要性、一般准则和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数据库恢复和并发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事务概念、并发控制、数据库恢复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事务的概念、构成方式及特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并发调度操作，理解并发调度操作不当带来的相关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可串行化调度的概念和方法，理解加锁控制机制及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三级封锁协议和两阶段封锁协议及其所能解决的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死锁的含义、产生条件以及相关的解决办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多粒度封锁和意向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数据库故障的种类和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数据库出现故障后进行恢复的概念和依赖的主要技术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数据库备份技术以及备份方式和策略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数据库日志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各种故障后数据库恢复的策略和原理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数据库系统概论》 萨师煊、王  珊  高等教育出版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汪正洋</cp:lastModifiedBy>
  <dcterms:modified xsi:type="dcterms:W3CDTF">2018-09-10T01:11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