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道路工程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：路基路面工程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道路勘测设计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一部分 路基路面工程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路基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1" w:right="-1" w:hanging="0"/>
        <w:rPr>
          <w:sz w:val="28"/>
          <w:szCs w:val="28"/>
        </w:rPr>
      </w:pPr>
      <w:r>
        <w:rPr>
          <w:sz w:val="28"/>
          <w:szCs w:val="28"/>
        </w:rPr>
        <w:t>影响路基路面稳定的因素；路基土分类；公路自然区划；路基水温状况及干湿类型；土基的回弹模量；地基反应模量；加州承载比；累积变形；路基受力状况；累计交通量计算；最佳含水量；最大干密度；直线滑动面的试算法；曲线滑动面的条分法；植物防护；工程防护；冲刷防护；导治结构物；软土地基加固；主动土压力；被动土压力；静止土压力；库仑理论； 主动土压力计算；粘性土压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影响路基路面稳定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路基土分类和公路自然区划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路基水温状况和干湿类型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及标准轴载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评价土基力学特性的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路基的受力状况及累计交通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最佳含水量和最大干密度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路基稳定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路基边坡防护的类型，以及软土地基的加固方法及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库伦主动土压力计算的适用条件及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粘性土压力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路面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级配碎、砾石路面；水泥稳定碎石；石灰稳定基层；石灰、粉煤灰稳定碎石；工业废渣稳定基层；碎、砾石材料的应力应变特性；无机结合料稳定材料的应力应变特性；无机结合料稳定材料的干缩和温缩特性；沥青混合料的结构力学特性；沥青混合料的粘弹性质和力学模型；沥青混合料的疲劳力学模型；沥青路面破坏类型；力学－经验法；新建沥青路面设计；沥青路面改建设计；混凝土弯拉强度；混凝土极限抗折强度；水泥混凝土路面构造；水泥混凝土路面破坏类型；钢筋混凝土路面；可靠度设计方法；水泥混凝土路面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级配碎石的概念，理解级配碎、砾石路面的结构力学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无机结合料稳定材料的概念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无机结合料稳定土的形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沥青混合料的结构力学特性及力学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沥青混合料的配合比设计及性能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沥青路面的破坏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沥青路面结构设计的力学</w:t>
      </w:r>
      <w:r>
        <w:rPr>
          <w:sz w:val="28"/>
          <w:szCs w:val="28"/>
        </w:rPr>
        <w:t>-</w:t>
      </w:r>
      <w:r>
        <w:rPr>
          <w:sz w:val="28"/>
          <w:szCs w:val="28"/>
        </w:rPr>
        <w:t>经验法，以及了解新建、改建沥青路面设计的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可靠度的概念，以及水泥混凝土路面的破坏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水泥混凝土路面的设计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道路排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地表排水；地下排水；路面排水设备构造与布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道路的地下排水设备类型及构造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路面排水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二部分 道路勘测设计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9922" w:leader="none"/>
        </w:tabs>
        <w:snapToGrid w:val="false"/>
        <w:ind w:left="0"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平面设计的要素；竖曲线；纵断面设计方法；横断面组成及类型；平曲线加宽设计；平曲线超高设计；路基横断面设计与计算；平面线形设计方法；平、纵线形组合设计；线形设计检验与评价；路线方案选择步骤；定线方法；现场定线；平面与视距设计；环形交叉设计；立体交叉的类型及其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道路平面设计的要素，理解缓和曲线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竖曲线要素及相应的计算方法，以及竖曲线的最小半径是如何确定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道路为何要限制平均纵坡及合成坡度，以及为何要进行坡长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道路的加宽和超高的作用，以及它们之间的相互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平、纵线形组合的原则及设计要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线形设计检验和评价的方法，掌握基于运行速度的线形评价标准及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路线方案选择的方法及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定线的任务及方法，理解直线形定线方法和曲线形定线方法的异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实地放线的方法及其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立体交叉的形式选择及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道路工程》 杨春风  中国建材工业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1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