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企业战略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企业战略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b/>
          <w:b/>
          <w:sz w:val="28"/>
          <w:szCs w:val="28"/>
        </w:rPr>
      </w:pPr>
      <w:r>
        <w:rPr>
          <w:sz w:val="28"/>
          <w:szCs w:val="28"/>
        </w:rPr>
        <w:t>企业远景、企业使命与相关概念；什么是战略、企业战略；企业战略的层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企业远景、企业使命与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什么是战略、企业战略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企业战略的层次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企业战略管理与战略管理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战略管理与战略管理过程；战略管理的五项任务；战略管理者的构成、角色、技能、特征、风格与社会责任；战略管理理论的发展与演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战略管理与战略管理过程；战略管理的五项任务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战略管理者的构成、角色、技能、特征、风格与社会责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战略管理理论的发展与演变的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企业外部环境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环境的不确定性；宏观环境分析；行业结构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环境的不确定性的含义；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宏观环境分析的方法及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行业结构分析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企业内部环境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企业的资源、能力和竞争优势；市场份额和市场地位分析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—优劣势、机会威胁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的资源、能力和竞争优势概念和理论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理解市场份额和市场地位分析的方法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企业竞争战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基本竞争战略；攻防战略；动态竞争战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基本竞争战略概念、优势、风险等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攻防战略含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动态竞争战略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不同行业的竞争战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新兴行业中的竞争战略；成熟行业中的竞争战略；衰退行业中的竞争战略；分散行业的竞争战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新兴行业中的竞争战略的有关概念和相关理论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成熟行业中的竞争战略的有关概念和理论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衰退行业中的竞争战略的有关概念和理论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分散行业的竞争战略的有关概念和理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企业跨国经营战略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经济全球化与企业跨国经营的概念；跨国经营战略环境分析；国际市场进入方式；国际化经营的战略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经济全球化与企业跨国经营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跨国经营战略环境分析的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国际市场进入方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国际化经营的战略类型及含义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企业成长战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密集型成长战略（集约型）；一体化战略；多元化战略；实现成长战略的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密集型成长战略（集约型）的有关概念和理论；</w:t>
      </w:r>
    </w:p>
    <w:p>
      <w:pPr>
        <w:pStyle w:val="Normal"/>
        <w:ind w:left="0" w:right="894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一体化战略有关概念和理论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多元化战略的有关概念和理论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实现成长战略的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企业战略制定与选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/>
      </w:pPr>
      <w:r>
        <w:rPr>
          <w:sz w:val="28"/>
          <w:szCs w:val="28"/>
        </w:rPr>
        <w:t>企业战略的制定过程；不同类型和不同规模的企业战略制定差异；</w:t>
      </w:r>
      <w:r>
        <w:rPr>
          <w:kern w:val="0"/>
          <w:sz w:val="28"/>
          <w:szCs w:val="28"/>
        </w:rPr>
        <w:t>战略选择模型；</w:t>
      </w:r>
      <w:r>
        <w:rPr>
          <w:sz w:val="28"/>
          <w:szCs w:val="28"/>
        </w:rPr>
        <w:t>影响企业战略制定的因素；企业战略方案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战略的制定过程；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不同类型和不同规模的企业战略制定差异；</w:t>
      </w:r>
    </w:p>
    <w:p>
      <w:pPr>
        <w:pStyle w:val="Normal"/>
        <w:ind w:left="0" w:right="894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kern w:val="0"/>
          <w:sz w:val="28"/>
          <w:szCs w:val="28"/>
        </w:rPr>
        <w:t>理解战略选择模型的</w:t>
      </w:r>
      <w:r>
        <w:rPr>
          <w:sz w:val="28"/>
          <w:szCs w:val="28"/>
        </w:rPr>
        <w:t>有关概念和理论；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影响企业战略制定的因素的含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企业战略方案选择的有关概念和理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企业战略实施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组织结构基本类型，组织结构与战略相互关系；企业文化是战略实施重要保证；企业资源合理分配是战略实施的必要条件；领导在战略实施过程中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组织结构基本类型，组织结构与战略相互关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企业文化是战略实施重要保证；企业资源合理分配是战略实施的必要条件的含义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掌握领导在战略实施过程中的作用的含义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企业战略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管理控制的种类；战略控制的类型；战略控制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管理控制的种类的有关概念和理论；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战略控制类型的有关概念和理论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战略控制作用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企业战略管理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 丁宁  清华大学出版社、北京交通大学出版社 </w:t>
      </w:r>
      <w:r>
        <w:rPr>
          <w:kern w:val="0"/>
          <w:sz w:val="28"/>
          <w:szCs w:val="28"/>
        </w:rPr>
        <w:t>2014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44:00Z</dcterms:created>
  <dc:creator>ding</dc:creator>
  <dc:description/>
  <cp:keywords/>
  <dc:language>en-US</dc:language>
  <cp:lastModifiedBy>微软用户</cp:lastModifiedBy>
  <dcterms:modified xsi:type="dcterms:W3CDTF">2017-07-19T01:19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