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系统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系统的基本概念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系统的定义与属性  系统的分类  系统的结构与功能 系统思想的演变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系统的概念，其中有哪些要点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系统的属性有哪些？它们之间的关系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系统与要素之间的关系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系统与环境的关系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什么是开放系统？什么是闭环系统？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什么是系统的涌现性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系统研究的新进展是什么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系统工程的基本概念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系统工程定义 系统工程产生与发展 系统工程主要特点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．系统结构工程的定义是什么？ 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系统工程的特点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系统工程在我国的发展历程如何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系统工程与其他学科的关系如何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系统工程在现代科学技术体系中的地位如何？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系统工程方法论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424" w:right="0" w:firstLine="798"/>
        <w:contextualSpacing/>
        <w:rPr>
          <w:sz w:val="28"/>
          <w:szCs w:val="28"/>
        </w:rPr>
      </w:pPr>
      <w:r>
        <w:rPr>
          <w:sz w:val="28"/>
          <w:szCs w:val="28"/>
        </w:rPr>
        <w:t>霍尔方法论  软系统方法论  综合集成法  物理</w:t>
      </w:r>
      <w:r>
        <w:rPr>
          <w:sz w:val="28"/>
          <w:szCs w:val="28"/>
        </w:rPr>
        <w:t>-</w:t>
      </w:r>
      <w:r>
        <w:rPr>
          <w:sz w:val="28"/>
          <w:szCs w:val="28"/>
        </w:rPr>
        <w:t>事理</w:t>
      </w:r>
      <w:r>
        <w:rPr>
          <w:sz w:val="28"/>
          <w:szCs w:val="28"/>
        </w:rPr>
        <w:t>-</w:t>
      </w:r>
      <w:r>
        <w:rPr>
          <w:sz w:val="28"/>
          <w:szCs w:val="28"/>
        </w:rPr>
        <w:t>人理系统方法论       系统论方法的若干要点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方法论和方法有什么区别？为什么要研究方法论、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霍尔方法论的三维结构是什么？逻辑维包含哪些步骤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软系统方法论的特点是什么？它与霍尔方法论有什么异同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综合集成法是怎样产生的？它的主要内涵有哪些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什么是物理？什么是事理？什么是人理？</w:t>
      </w:r>
    </w:p>
    <w:p>
      <w:pPr>
        <w:pStyle w:val="Normal"/>
        <w:spacing w:lineRule="atLeast" w:line="0" w:before="0" w:after="0"/>
        <w:ind w:left="0" w:right="0" w:firstLine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定性描述与定量描述的关系如何？</w:t>
      </w:r>
    </w:p>
    <w:p>
      <w:pPr>
        <w:pStyle w:val="Normal"/>
        <w:spacing w:lineRule="atLeast" w:line="0" w:before="0" w:after="0"/>
        <w:ind w:left="0" w:right="0" w:firstLine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. </w:t>
      </w:r>
      <w:r>
        <w:rPr>
          <w:sz w:val="28"/>
          <w:szCs w:val="28"/>
        </w:rPr>
        <w:t xml:space="preserve">局部描述与整体描述的关系如何？ 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确定性描述与不确定性描述的关系如何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9 . </w:t>
      </w:r>
      <w:r>
        <w:rPr>
          <w:sz w:val="28"/>
          <w:szCs w:val="28"/>
        </w:rPr>
        <w:t>什么是对立统一规律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系统工程的理论基础</w:t>
      </w:r>
    </w:p>
    <w:p>
      <w:pPr>
        <w:pStyle w:val="Normal"/>
        <w:spacing w:lineRule="atLeast" w:line="0" w:before="0" w:after="0"/>
        <w:ind w:left="0" w:right="0" w:firstLine="70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运筹学的基本知识  控制论的基本知识  信息论的基本知识</w:t>
      </w:r>
    </w:p>
    <w:p>
      <w:pPr>
        <w:pStyle w:val="Normal"/>
        <w:spacing w:lineRule="atLeast" w:line="0" w:before="0" w:after="0"/>
        <w:ind w:left="0" w:right="0" w:firstLine="70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系统工程基本的理论基础主要有哪些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运筹学是如何产生的？它的主要内容有哪些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控制论是如何产生的？它的奠基作用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信息论是如何产生的？它的奠基作用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什么是反馈？什么是正反馈、负反馈？它们的特点和用处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信息有哪些属性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熵的含义是什么？信息量如何计算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．管理对于信息的要求是什么？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深化的系统概念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自组织理论的基本知识  开放的复杂巨系统  复杂适应系统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自组织与其他组织的区别是什么？各有什么利弊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什么是复杂性？复杂性是主观的还是客观的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什么是开放的复杂巨系统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研究开放的复杂巨系统的方法论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 如何理解系统的开放性、随机性？随机性有哪些种类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AS</w:t>
      </w:r>
      <w:r>
        <w:rPr>
          <w:sz w:val="28"/>
          <w:szCs w:val="28"/>
        </w:rPr>
        <w:t>理论的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重要概念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什么是非线性？为什么“要把非线性当作非线性处理”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什么是平衡态和非平衡态？为什么“要把远离平衡态当作远离平衡态处理”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什么是模糊性？为什么“要把模糊性当作模糊性处理”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系统模型与仿真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系统模型的定义和作用  系统模型的分类  系统模型的构建  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系统模型的含义是什么？对模型的要求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什么是模型的真实性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系统模型有哪些种类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什么是数学模型？数学模型分为哪些类型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什么是模型体系？为什么要运用模型体系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系统仿真的含义是什么？系统仿真有哪些种类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 系统模型与系统仿真的作用是什么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系统分析</w:t>
      </w:r>
    </w:p>
    <w:p>
      <w:pPr>
        <w:pStyle w:val="Normal"/>
        <w:spacing w:lineRule="atLeast" w:line="0" w:before="0" w:after="0"/>
        <w:ind w:left="0" w:right="0" w:firstLine="562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424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系统分析的基本概念  技术经济分析  成本效益分析  量本利分析  可行性研究  若干常用的方法  </w:t>
      </w:r>
    </w:p>
    <w:p>
      <w:pPr>
        <w:pStyle w:val="Normal"/>
        <w:spacing w:lineRule="atLeast" w:line="0" w:before="0" w:after="0"/>
        <w:ind w:left="0" w:right="0" w:firstLine="562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12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什么系统分析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什么是技术经济分析？其中“技术”与“经济”的含义是什么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什么是盈亏平衡分析？盈亏平衡点如何求得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什么是固定费用？什么是可变费用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 什么是可行性研究？它的重要性是什么？如何保证它的科学性与公正性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代尔菲法的要点是什么？它的基本步骤有哪些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头脑风暴法的要点有哪些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从不变负担准则可以得到什么启示？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系统综合与评价</w:t>
      </w:r>
    </w:p>
    <w:p>
      <w:pPr>
        <w:pStyle w:val="Normal"/>
        <w:spacing w:lineRule="atLeast" w:line="0" w:before="0" w:after="0"/>
        <w:ind w:left="0" w:right="0" w:firstLine="70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系统综合与评价的复杂性  指标评分法  指标综合的基本方法  层次分析法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系统评价的重要性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系统评价的困难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建立系统评价指标体系要注意哪些原则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指标综合的基本方法是什么？加法规则和乘法规则各自有什么特点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加法规则和乘法规则的基本公式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HP</w:t>
      </w:r>
      <w:r>
        <w:rPr>
          <w:sz w:val="28"/>
          <w:szCs w:val="28"/>
        </w:rPr>
        <w:t>的主要思路和基本步骤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HP</w:t>
      </w:r>
      <w:r>
        <w:rPr>
          <w:sz w:val="28"/>
          <w:szCs w:val="28"/>
        </w:rPr>
        <w:t>为什么要进行一致性检验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150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108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系统工程理论、方法与应用》 汪应洛  高等教育出版社</w:t>
      </w:r>
    </w:p>
    <w:p>
      <w:pPr>
        <w:pStyle w:val="Normal"/>
        <w:spacing w:lineRule="atLeast" w:line="0" w:before="0" w:after="0"/>
        <w:ind w:left="108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5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9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3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1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4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8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24:00Z</dcterms:created>
  <dc:creator>微软用户</dc:creator>
  <dc:description/>
  <cp:keywords/>
  <dc:language>en-US</dc:language>
  <cp:lastModifiedBy>微软用户</cp:lastModifiedBy>
  <dcterms:modified xsi:type="dcterms:W3CDTF">2017-07-19T00:47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