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公共管理综合 （行政管理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、公共经济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内容结构</w:t>
      </w:r>
      <w:r>
        <w:rPr>
          <w:color w:val="000000"/>
          <w:sz w:val="28"/>
          <w:szCs w:val="28"/>
        </w:rPr>
        <w:t>：行政管理学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，公共经济学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行政管理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行政管理基本理论</w:t>
      </w:r>
      <w:r>
        <w:rPr>
          <w:rFonts w:ascii="宋体;SimSun" w:hAnsi="宋体;SimSun" w:cs="宋体;SimSun" w:eastAsia="宋体;SimSun"/>
          <w:szCs w:val="28"/>
          <w:lang w:eastAsia="zh-CN"/>
        </w:rPr>
        <w:t>部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行政管理；行政管理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帕金森定律；彼得原理；公共权力；国家权力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权力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精神；行政现象；行政管理主体；行政管理客体；行政管理学的产生与发展；行政管理的产生与发展；现代行政精神；现代行政现象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管理；行政管理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帕金森定律；彼得原理；公共权力；国家权力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权力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精神；行政现象；行政管理主体；行政管理客体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管理学的产生与发展；行政管理的产生与发展；现代行政精神；现代行政现象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美国罗斯福新政的实施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环境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行政环境；行政生态学；地理环境；经济环境；国际环境；行政环境与地理环境之间的关系；地理环境与行政管理之间的关系；经济环境与行政管理之间的关系；国际环境与行政管理之间的关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环境；行政生态学；地理环境；经济环境；国际环境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环境与地理环境之间的关系；地理环境与行政管理之间的关系；经济环境与行政管理之间的关系；国际环境与行政管理之间的关系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职能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行政职能；</w:t>
      </w:r>
      <w:r>
        <w:rPr>
          <w:sz w:val="28"/>
          <w:szCs w:val="28"/>
        </w:rPr>
        <w:t>POSDCORB</w:t>
      </w:r>
      <w:r>
        <w:rPr>
          <w:sz w:val="28"/>
          <w:szCs w:val="28"/>
        </w:rPr>
        <w:t>；政治职能；经济职能；文化职能；社会职能；行政运行职能；四功能说；五功能说；行政职能的类别；行政职能的变化趋势；实现行政职能的基本手段；当前阶段我国政府的行政职能转变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职能；</w:t>
      </w:r>
      <w:r>
        <w:rPr>
          <w:sz w:val="28"/>
          <w:szCs w:val="28"/>
        </w:rPr>
        <w:t>POSDCORB</w:t>
      </w:r>
      <w:r>
        <w:rPr>
          <w:sz w:val="28"/>
          <w:szCs w:val="28"/>
        </w:rPr>
        <w:t>；政治职能；经济职能；文化职能；社会职能；行政运行职能；四功能说；五功能说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职能的类别；行政职能的变化趋势；实现行政职能的基本手段；当前阶段我国政府的行政职能转变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体制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行政体制；集权制；分权制；委员会制；行政区划体制；首长制；行政权力体制；行政领导体制；行政体制的特点；行政权力体制的内容；行政领导体制的内容；我国的行政区划体制情况；集权制的优缺点；分权制的优缺点；我国行政区划体制的基本形式；首长制的优缺点；委员会制的优缺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体制；集权制；分权制；委员会制；行政区划体制；首长制；行政权力体制；行政领导体制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体制的特点；行政权力体制的内容；行政领导体制的内容；我国的行政区划体制情况；集权制的优缺点；分权制的优缺点；我国行政区划体制的基本形式；首长制的优缺点；委员会制的优缺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美国的总统制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组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行政组织；管理幅度；管理层次；领导机关；职能机关；辅助机关；咨询参谋机关；派出机关；行政组织的构成要素；行政组织的种类；管理幅度与管理层次之间的关系；几种典型的行政组织结构形式；我国的行政组织体系；我国的国家机关体系；行政组织的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组织；管理幅度；管理层次；领导机关；职能机关；辅助机关；咨询参谋机关；派出机关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组织的构成要素；行政组织的种类；管理幅度与管理层次之间的关系；几种典型的行政组织结构形式；我国的行政组织体系；我国的国家机关体系；行政组织的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我国国务院的机构构成情况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决策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行政决策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决策体制；中枢系统；咨询系统；信息系统；精英理论；制度理论；博弈理论；行政决策的含义特点；行政决策体制的构成；行政决策程序；行政决策理论；行政决策的制度理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决策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决策体制；中枢系统；咨询系统；信息系统；精英理论；制度理论；博弈理论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决策的含义特点；行政决策体制的构成；行政决策程序；行政决策理论；行政决策的制度理论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执行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行政执行；行政沟通；行政信息；行政协调；正式沟通；非正式沟通；下行沟通；上行沟通；平等沟通；口头沟通；书面沟通；多媒体沟通；行政执行的原则；行政执行的过程；行政执行的手段；行政沟通的障碍及解决对策；行政沟通机制；行政沟通类型；行政协调的若干关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执行；行政沟通；行政信息；行政协调；正式沟通；非正式沟通；下行沟通；上行沟通；平等沟通；口头沟通；书面沟通；多媒体沟通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执行的原则；行政执行的过程；行政执行的手段；行政沟通的障碍及解决对策；行政沟通机制；行政沟通类型；行政协调的若干关系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法制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依法行政；行政立法；行政法律制度；自治条例；单行条例；行政立法的特征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立法体制；行政法律制度的渊源；行政立法的必要性；行政法律制度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依法行政；行政立法；行政法律制度；自治条例；单行条例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立法的特征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立法体制；行政法律制度的渊源；行政立法的必要性；行政法律制度的内容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监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行政监督；舆论监督；一般监督；业务监督；专门监督；行政内部监督体制；行政外部监督体制；立法监督的一般形式；司法监督的主要方式；社会监督的渠道；舆论监督的特点；行政监督的必要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监督；舆论监督；一般监督；业务监督；专门监督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内部监督体制；行政外部监督体制；立法监督的一般形式；司法监督的主要方式；社会监督的渠道；舆论监督的特点；行政监督的必要性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效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行政效率；行政效率要素；行政效率测定的原则和标准；行政效率测定的指标；影响行政效率的主要因素；行政效率低下的主要原因；提高行政效率的主要方法；我国目前行政效率低下的主要表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效率；行政效率要素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效率测定的原则和标准；行政效率测定的指标；影响行政效率的主要因素；行政效率低下的主要原因；提高行政效率的主要方法；我国目前行政效率低下的主要表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政府绩效评估的指标体系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改革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行政改革；当代西方国家行政改革的基本趋势；当代西方国家行政改革的主要特点；改革开放以来我国的行政改革；行政改革的进程划分；我国行政改革积累的经验；我国行政改革的难点；行政改革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改革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当代西方国家行政改革的基本趋势；当代西方国家行政改革的主要特点；改革开放以来我国的行政改革；行政改革的进程划分；我国行政改革积累的经验；我国行政改革的难点；行政改革的内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共经济学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导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公共经济；公共经济学的发展；公共部门的经济职能；公共经济学与微观经济学的关系、公共经济学与宏观经济学的关系、公共经济学与福利经济学的关系；</w:t>
      </w:r>
      <w:r>
        <w:rPr>
          <w:sz w:val="28"/>
          <w:szCs w:val="28"/>
        </w:rPr>
        <w:t>公共经济学与中国改革开放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经济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经济学的发展；公共部门的经济职能；公共经济学与微观经济学的关系、公共经济学与宏观经济学的关系、公共经济学与福利经济学的关系；</w:t>
      </w:r>
      <w:r>
        <w:rPr>
          <w:sz w:val="28"/>
          <w:szCs w:val="28"/>
        </w:rPr>
        <w:t>公共经济学与中国改革开放</w:t>
      </w:r>
      <w:r>
        <w:rPr>
          <w:b/>
          <w:sz w:val="28"/>
          <w:szCs w:val="28"/>
        </w:rPr>
        <w:t>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资源配置与政府职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政府；基尼系数；市场失灵；政府失灵；洛伦斯曲线；混合经济；帕雷托最优；</w:t>
      </w:r>
      <w:r>
        <w:rPr>
          <w:sz w:val="28"/>
          <w:szCs w:val="28"/>
        </w:rPr>
        <w:t>资源配置方式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市场失灵的原因及表现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经济体制</w:t>
      </w:r>
      <w:r>
        <w:rPr>
          <w:sz w:val="28"/>
          <w:szCs w:val="28"/>
        </w:rPr>
        <w:t>中的政府经济职能；政府失灵的表现及原因；</w:t>
      </w:r>
      <w:r>
        <w:rPr>
          <w:sz w:val="28"/>
          <w:szCs w:val="28"/>
        </w:rPr>
        <w:t>中国特色社会主义市场经济体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府；基尼系数；市场失灵；政府失灵；洛伦斯曲线；混合经济；帕雷托最优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资源配置方式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市场失灵的原因及表现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经济体制</w:t>
      </w:r>
      <w:r>
        <w:rPr>
          <w:sz w:val="28"/>
          <w:szCs w:val="28"/>
        </w:rPr>
        <w:t>中的政府经济职能；政府失灵的表现及原因；</w:t>
      </w:r>
      <w:r>
        <w:rPr>
          <w:sz w:val="28"/>
          <w:szCs w:val="28"/>
        </w:rPr>
        <w:t>中国特色社会主义市场经济体制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产品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产品</w:t>
      </w:r>
      <w:r>
        <w:rPr>
          <w:sz w:val="28"/>
          <w:szCs w:val="28"/>
        </w:rPr>
        <w:t>；非竞争性、非排他性、混合产品、外部效应、产权；边际拥挤成本、林达尔均衡、一体化、科斯定理；公共产品的定义；公共产品的识别方法；公共产品的分类；</w:t>
      </w:r>
      <w:r>
        <w:rPr>
          <w:sz w:val="28"/>
          <w:szCs w:val="28"/>
        </w:rPr>
        <w:t>公共产品的有效供给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外部效应</w:t>
      </w:r>
      <w:r>
        <w:rPr>
          <w:sz w:val="28"/>
          <w:szCs w:val="28"/>
        </w:rPr>
        <w:t>的含义；外部效应的经济影响；私人部门纠正外部效应的机制及其缺陷；政府对外部效应的</w:t>
      </w:r>
      <w:r>
        <w:rPr>
          <w:sz w:val="28"/>
          <w:szCs w:val="28"/>
        </w:rPr>
        <w:t>纠正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产品</w:t>
      </w:r>
      <w:r>
        <w:rPr>
          <w:sz w:val="28"/>
          <w:szCs w:val="28"/>
        </w:rPr>
        <w:t>的有效供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产品</w:t>
      </w:r>
      <w:r>
        <w:rPr>
          <w:sz w:val="28"/>
          <w:szCs w:val="28"/>
        </w:rPr>
        <w:t>；非竞争性、非排他性、混合产品、外部效应、产权；边际拥挤成本、林达尔均衡、一体化、科斯定理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产品的定义；公共产品的识别方法；公共产品的分类；</w:t>
      </w:r>
      <w:r>
        <w:rPr>
          <w:sz w:val="28"/>
          <w:szCs w:val="28"/>
        </w:rPr>
        <w:t>公共产品的有效供给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外部效应</w:t>
      </w:r>
      <w:r>
        <w:rPr>
          <w:sz w:val="28"/>
          <w:szCs w:val="28"/>
        </w:rPr>
        <w:t>的含义；外部效应的经济影响；私人部门纠正外部效应的机制及其缺陷；政府对外部效应的</w:t>
      </w:r>
      <w:r>
        <w:rPr>
          <w:sz w:val="28"/>
          <w:szCs w:val="28"/>
        </w:rPr>
        <w:t>纠正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产品</w:t>
      </w:r>
      <w:r>
        <w:rPr>
          <w:sz w:val="28"/>
          <w:szCs w:val="28"/>
        </w:rPr>
        <w:t>的有效供给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选择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政治人；经济人；单峰偏好；多峰偏好；利益集团；寻租；直接民主；代议制；相融性集团；排他性集团；市场决策</w:t>
      </w:r>
      <w:r>
        <w:rPr>
          <w:sz w:val="28"/>
          <w:szCs w:val="28"/>
        </w:rPr>
        <w:t>与非市场决策</w:t>
      </w:r>
      <w:r>
        <w:rPr>
          <w:sz w:val="28"/>
          <w:szCs w:val="28"/>
        </w:rPr>
        <w:t>；公共选择理论；公共选择理论中的交易；投票悖论；中位选民定理；阿罗不可能定理；利益集团的成因；利益集团对公共选择的影响；利益集团成员及其成员的相互关系；官僚行为的特点；政治经济周期；对当</w:t>
      </w:r>
      <w:r>
        <w:rPr>
          <w:sz w:val="28"/>
          <w:szCs w:val="28"/>
        </w:rPr>
        <w:t>代中国的决策科学化和民主</w:t>
      </w:r>
      <w:r>
        <w:rPr>
          <w:sz w:val="28"/>
          <w:szCs w:val="28"/>
        </w:rPr>
        <w:t>的认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人；经济人；单峰偏好；多峰偏好；利益集团；寻租；直接民主；代议制；相融性集团；排他性集团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市场决策</w:t>
      </w:r>
      <w:r>
        <w:rPr>
          <w:sz w:val="28"/>
          <w:szCs w:val="28"/>
        </w:rPr>
        <w:t>与非市场决策</w:t>
      </w:r>
      <w:r>
        <w:rPr>
          <w:sz w:val="28"/>
          <w:szCs w:val="28"/>
        </w:rPr>
        <w:t>区别；公共选择理论内涵；公共选择理论中的交易；投票悖论；中位选民定理；阿罗不可能定理；利益集团的成因；利益集团对公共选择的影响；利益集团成员特点及其成员的相互关系；官僚行为的特点；政治经济周期；对当</w:t>
      </w:r>
      <w:r>
        <w:rPr>
          <w:sz w:val="28"/>
          <w:szCs w:val="28"/>
        </w:rPr>
        <w:t>代中国的决策科学化和民主</w:t>
      </w:r>
      <w:r>
        <w:rPr>
          <w:sz w:val="28"/>
          <w:szCs w:val="28"/>
        </w:rPr>
        <w:t>化的认识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国家预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国家预算；单式预算；复式预算；基数法；零基法；国家预算的功能；国家预算的编制过程；国家预算的原则；</w:t>
      </w:r>
      <w:r>
        <w:rPr>
          <w:sz w:val="28"/>
          <w:szCs w:val="28"/>
        </w:rPr>
        <w:t>PPBS</w:t>
      </w:r>
      <w:r>
        <w:rPr>
          <w:sz w:val="28"/>
          <w:szCs w:val="28"/>
        </w:rPr>
        <w:t>法；均衡预算论；功能预算论；高度就业预算论；预算理论的沿革；美国的预算实践；中国预算的构成；中国现行复式预算的主要内容；预算改革方向；预算外资金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国家预算；单式预算；复式预算；基数法；零基法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国家预算的功能；国家预算的编制过程；国家预算的原则；</w:t>
      </w:r>
      <w:r>
        <w:rPr>
          <w:sz w:val="28"/>
          <w:szCs w:val="28"/>
        </w:rPr>
        <w:t>PPBS</w:t>
      </w:r>
      <w:r>
        <w:rPr>
          <w:sz w:val="28"/>
          <w:szCs w:val="28"/>
        </w:rPr>
        <w:t>法；均衡预算论；功能预算论；高度就业预算论；预算理论的沿革；美国的预算实践；中国预算的构成；中国现行复式预算的主要内容；预算改革方向；预算外资金管理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  <w:lang w:eastAsia="zh-CN"/>
        </w:rPr>
        <w:t>、公共支出的理论与实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公共支出</w:t>
      </w:r>
      <w:r>
        <w:rPr>
          <w:sz w:val="28"/>
          <w:szCs w:val="28"/>
        </w:rPr>
        <w:t>；瓦格纳法则；社会保障支出；财政补贴；社会保险；社会救济；公共消耗性支出；公共转移性支出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公共支出的增长；公共支出的原则；国防支出；公共教育支出的必要性；政府教育资金的配置方式；公共保健支出的必要性；公共保健支出的改革方向；公共投资支出的意义和特点；社会保障支出的分类及意义；财政补贴的内容；中国的公共支出现状及存在问题；公共支出的成本</w:t>
      </w:r>
      <w:r>
        <w:rPr>
          <w:sz w:val="28"/>
          <w:szCs w:val="28"/>
        </w:rPr>
        <w:t>-</w:t>
      </w:r>
      <w:r>
        <w:rPr>
          <w:sz w:val="28"/>
          <w:szCs w:val="28"/>
        </w:rPr>
        <w:t>效益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支出</w:t>
      </w:r>
      <w:r>
        <w:rPr>
          <w:sz w:val="28"/>
          <w:szCs w:val="28"/>
        </w:rPr>
        <w:t>；瓦格纳法则；社会保障支出；财政补贴；社会保险；社会救济；公共消耗性支出；公共转移性支出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支出的增长规律；公共支出的原则；国防支出；公共教育支出的必要性；政府教育资金的配置方式；公共保健支出的必要性；公共保健支出的改革方向；公共投资支出的意义和特点；社会保障支出的分类及意义；财政补贴的内容；中国的公共支出现状及存在问题；公共支出的成本</w:t>
      </w:r>
      <w:r>
        <w:rPr>
          <w:sz w:val="28"/>
          <w:szCs w:val="28"/>
        </w:rPr>
        <w:t>-</w:t>
      </w:r>
      <w:r>
        <w:rPr>
          <w:sz w:val="28"/>
          <w:szCs w:val="28"/>
        </w:rPr>
        <w:t>效益分析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收入的理论与实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税收；纳税人；课税对象；税率；直接税；间接税；累进税；比例税；比较税率；累进税率；定额税率；所得税；流转税；财产税；产品税；要素税；从价税；从量税；价内税；价外税；一般税；特定税；中央税；地方税；</w:t>
      </w:r>
      <w:r>
        <w:rPr>
          <w:sz w:val="28"/>
          <w:szCs w:val="28"/>
        </w:rPr>
        <w:t>税收的</w:t>
      </w:r>
      <w:r>
        <w:rPr>
          <w:sz w:val="28"/>
          <w:szCs w:val="28"/>
        </w:rPr>
        <w:t>基本特征；税收三要素；税收的前转、后转、消转、税收资本化；税收的局部均衡分析；税收的一般均衡分析；税制结构设计的基本问题；税收原则；中国税制存在的问题及改革方向；我国现行主要税种；中国税收制度沿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税收；纳税人；课税对象；税率；直接税；间接税；累进税；比例税；比较税率；累进税率；定额税率；所得税；流转税；财产税；产品税；要素税；从价税；从量税；价内税；价外税；一般税；特定税；中央税；地方税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税收的</w:t>
      </w:r>
      <w:r>
        <w:rPr>
          <w:sz w:val="28"/>
          <w:szCs w:val="28"/>
        </w:rPr>
        <w:t>基本特征；税收三要素；税收的前转、后转、消转、税收资本化；税收的局部均衡分析；税收的一般均衡分析；税制结构设计的基本问题；税收原则；中国税制存在的问题及改革方向；我国现行主要税种；中国税收制度沿革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地方公共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空间限制；俱乐部理论；蒂博特模型；地方政府职能；地方公共产品的空间限制；公共产品的层次性；地方公共产品的供给；地方政府的最佳规模；地方分权的好处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施蒂格勒的最优分权模式；奥茨的分权定理；特里西的偏好误识论；地方税收的“四不原则”和六条标准；地方政府的收费与举债；补助地方政府的必要性；补贴的手段与效益；中国地方的公共经济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空间限制；俱乐部理论；蒂博特模型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地方政府职能；地方公共产品的空间限制；公共产品的层次性；地方公共产品的供给；地方政府的最佳规模；地方分权的好处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施蒂格勒的最优分权模式；奥茨的分权定理；特里西的偏好误识论；地方税收的“四不原则”和六条标准；地方政府的收费与举债；补助地方政府的必要性；补贴的手段与效益；中国地方的公共经济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《行政管理学》（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版）夏书章主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高等教育</w:t>
      </w:r>
      <w:r>
        <w:rPr>
          <w:sz w:val="28"/>
          <w:szCs w:val="28"/>
        </w:rPr>
        <w:t xml:space="preserve">出版社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</w:p>
    <w:p>
      <w:pPr>
        <w:pStyle w:val="Normal"/>
        <w:spacing w:lineRule="exact" w:line="40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《公共经济学》（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）樊永明、杜莉 复旦大学出版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46:00Z</dcterms:created>
  <dc:creator>User</dc:creator>
  <dc:description/>
  <cp:keywords/>
  <dc:language>en-US</dc:language>
  <cp:lastModifiedBy>cwl</cp:lastModifiedBy>
  <dcterms:modified xsi:type="dcterms:W3CDTF">2017-09-21T08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