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5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考试科目：现代物流概论  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20</w:t>
      </w:r>
      <w:r>
        <w:rPr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物流基础知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物流的产生与发展、物流的内涵、物流的分类、物流系统、物流系统工程、物流系统分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物流的发展历程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物流的概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物流的基本环节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物流的作用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物流的分类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了解物流系统的概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掌握物流系统的特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．理解物流系统模式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．理解物流系统工程的概念、程序及常用的技术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了解物流系统分析的概念、准则和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掌握物流系统分析的步骤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物流系统要素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运输技术与管理、配送管理、仓库、仓储规划与设计、仓储作业管理、仓储绩效管理、装卸搬运、包装、流通加工、物流信息概述、物流信息技术、物流管理信息系统、物流成本概述、物流成本管理及控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物流运输的概念，以及现代运输的主要方式及特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运输合理化的途径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配送的概念及特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配送的功能、要素和模式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配送中心的功能及基本作业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了解仓库的概念及分类、仓储规划与设计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理解仓库的布局设计、仓储绩效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掌握仓储作业基本流程、仓储合理化的措施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了解装卸搬运的定义和作用、装卸搬运设备的分类、包装的定义和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</w:rPr>
        <w:t>.</w:t>
      </w:r>
      <w:r>
        <w:rPr>
          <w:sz w:val="28"/>
          <w:szCs w:val="28"/>
        </w:rPr>
        <w:t>理解包装的常用技术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掌握包装合理化的概念和要素、流通加工的概念和优化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</w:rPr>
        <w:t>了解物流信息的定义、作用和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理解物流信息技术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掌握物流管理信息系统的定义和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理解物流管理信息系统的设计、实施及安全管理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</w:rPr>
        <w:t>掌握物流成本的概念、基本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</w:rPr>
        <w:t>理解物流成本管理的意义、内容和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</w:rPr>
        <w:t>了解如何进行物流成本控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三、物流系统集成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生产物流系统管理、采购物流系统管理、销售物流系统管理、废弃物物流系统管理、逆向物流系统管理、区域物流系统管理、国际物流系统管理、第三方物流理论、第三方物流的选择与评价、第三方物流企业的发展战略、供应链管理的基本原理、供应链管理的内容与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生产物流的定义、特征及管理技术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采购的含义及现代采购流程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采购商品</w:t>
      </w:r>
      <w:r>
        <w:rPr>
          <w:sz w:val="28"/>
          <w:szCs w:val="28"/>
        </w:rPr>
        <w:t>A</w:t>
      </w:r>
      <w:r>
        <w:rPr>
          <w:sz w:val="28"/>
          <w:szCs w:val="28"/>
        </w:rPr>
        <w:t>BC</w:t>
      </w:r>
      <w:r>
        <w:rPr>
          <w:sz w:val="28"/>
          <w:szCs w:val="28"/>
        </w:rPr>
        <w:t>分析法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采购物流技术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销售物流系统管理的主要环节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了解废弃物流的概念、发展现状、意义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掌握逆向物流的含义、构成、形成的原因及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了解逆向物流的发展趋势、区域物流系统管理、国际物流的产生、我国国际物流现状及发展趋势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掌握第三方物流的概念、第三方物流企业的类型及利润来源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.</w:t>
      </w:r>
      <w:r>
        <w:rPr>
          <w:sz w:val="28"/>
          <w:szCs w:val="28"/>
        </w:rPr>
        <w:t>理解第三方物流客户服务的特性以及服务的选择过程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1</w:t>
      </w:r>
      <w:r>
        <w:rPr>
          <w:sz w:val="28"/>
          <w:szCs w:val="28"/>
        </w:rPr>
        <w:t>.</w:t>
      </w:r>
      <w:r>
        <w:rPr>
          <w:sz w:val="28"/>
          <w:szCs w:val="28"/>
        </w:rPr>
        <w:t>理解第三方物流企业市场环境分析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</w:rPr>
        <w:t>了解第三方物流企业的发展战略与整合策略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3</w:t>
      </w:r>
      <w:r>
        <w:rPr>
          <w:sz w:val="28"/>
          <w:szCs w:val="28"/>
        </w:rPr>
        <w:t>.</w:t>
      </w:r>
      <w:r>
        <w:rPr>
          <w:sz w:val="28"/>
          <w:szCs w:val="28"/>
        </w:rPr>
        <w:t>掌握供应链的概念、供应链管理的内涵、供应链物流管理的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4</w:t>
      </w:r>
      <w:r>
        <w:rPr>
          <w:sz w:val="28"/>
          <w:szCs w:val="28"/>
        </w:rPr>
        <w:t>.</w:t>
      </w:r>
      <w:r>
        <w:rPr>
          <w:sz w:val="28"/>
          <w:szCs w:val="28"/>
        </w:rPr>
        <w:t>理解供应链物流管理的原理、特点、内容及方法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/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420" w:right="0" w:hanging="0"/>
        <w:contextualSpacing/>
        <w:rPr/>
      </w:pPr>
      <w:r>
        <w:rPr>
          <w:kern w:val="0"/>
          <w:sz w:val="28"/>
          <w:szCs w:val="28"/>
        </w:rPr>
        <w:t>《物流概论》 霍红、刘莉、白云龙 中国人民大学出版社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Char">
    <w:name w:val="样式1 Char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宋体;SimSun" w:hAnsi="宋体;SimSun" w:eastAsia="宋体;SimSun" w:cs="宋体;SimSun"/>
      <w:color w:val="000000"/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宋体;SimSun"/>
      <w:b/>
      <w:color w:val="000000"/>
      <w:sz w:val="2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ascii="宋体;SimSun" w:hAnsi="宋体;SimSun" w:eastAsia="宋体;SimSun" w:cs="宋体;SimSun"/>
      <w:color w:val="000000"/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22:09:00Z</dcterms:created>
  <dc:creator/>
  <dc:description/>
  <cp:keywords/>
  <dc:language>en-US</dc:language>
  <cp:lastModifiedBy>lenovo</cp:lastModifiedBy>
  <dcterms:modified xsi:type="dcterms:W3CDTF">2018-08-08T01:12:00Z</dcterms:modified>
  <cp:revision>1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