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液压传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sz w:val="28"/>
          <w:szCs w:val="28"/>
        </w:rPr>
        <w:t>试卷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20</w:t>
      </w:r>
      <w:r>
        <w:rPr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液压传动概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液压传动系统的工作原理及其组成部分  液压传动的优缺点   液压油液的物理性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液压传动的工作原理和液压系统的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液压传动的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液压传动的优缺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液压油的物理性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液压流体力学基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压力的表示方法及其性质  连续性方程   能量方程  动量方程  流态与雷诺数  沿程压力损失  局部压力损失  薄壁小孔流量公式  细长孔流量公式  缝隙流流量公式  气穴现象  液压冲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压力表示方法及压力单位之间的换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连续性方程，能量方程， 动量方程的物理意义及其应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层流、紊流概念及其物理意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雷诺数方程式及其含义，能判断液体的流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沿程压力损失、局部压力损失的概念及其计算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薄壁小孔、细长孔、缝隙流的流量计算公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了解气穴现象和液压冲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液压泵和液压马达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泵和马达的性能参数的概念  各种泵、马达的工作原理及特性  各种泵的优缺点及选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泵和马达的性能参数：压力、流量、排量、转速、 转矩、功率、容积效率、机械效率、总效率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泵和马达的分类和结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泵和马达的工作原理及其特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困油现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各种泵的优缺点及选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液压缸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液压缸的类型和特点  液压缸的典型结构和组成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液压缸的功能、结构、工作原理及特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液压缸密封的种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液压缸的缓冲装置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液压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液压阀的功能和分类  液压阀口形式  液动力  卡紧力  单向阀  换向阀   溢流阀  减压阀  顺序阀   平衡阀  节流阀  调速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液压阀的分类和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液压阀口的形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液压阀中液动力、卡紧力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单向阀、液控单向阀的导通原理和换向阀的换向原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换向阀的中位机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先导式溢流阀、减压阀和顺序阀的工作原理、区别及应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了解节流阀、调速阀的特性和工作原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辅助装置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蓄能器   过滤器   油箱   热交换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各辅助装置的功能和分类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调速回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节流调速回路   容积调速回路   容积节流调速回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节流调速回路、容积调速回路、容积节流调速回路的工作原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三种调速回路的机械特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三种调速回路的比较和选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、液压基本回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压力回路  快速运动和速度换接回路  顺序动作回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各种基本回路所具有的功能，功能的实现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各种基本回路的元件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能画出各种简单的基本回路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九、液压系统的设计和计算</w:t>
      </w:r>
    </w:p>
    <w:p>
      <w:pPr>
        <w:pStyle w:val="1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液压系统基本参数计算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执行器速度、力，液压系统压力、流量等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电机功率、转矩计算及选用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能实现简单液压回路的设计、计算与原件选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《液压传动》 王积伟、章宏甲、黄  谊  机械工业出版社 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">
    <w:name w:val="标题 1 字符"/>
    <w:qFormat/>
    <w:rPr>
      <w:rFonts w:ascii="楷体" w:hAnsi="楷体" w:eastAsia="楷体" w:cs="楷体"/>
      <w:color w:val="000000"/>
      <w:sz w:val="24"/>
    </w:rPr>
  </w:style>
  <w:style w:type="character" w:styleId="PageNumber">
    <w:name w:val="Page Number"/>
    <w:basedOn w:val="Style13"/>
    <w:rPr/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Style15">
    <w:name w:val="页脚 字符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6:36:00Z</dcterms:created>
  <dc:creator>wanghaitao</dc:creator>
  <dc:description/>
  <cp:keywords/>
  <dc:language>en-US</dc:language>
  <cp:lastModifiedBy>yzb2018</cp:lastModifiedBy>
  <dcterms:modified xsi:type="dcterms:W3CDTF">2018-08-07T08:23:00Z</dcterms:modified>
  <cp:revision>6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