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9</w:t>
      </w:r>
      <w:r>
        <w:rPr>
          <w:rFonts w:ascii="微软雅黑" w:hAnsi="微软雅黑" w:cs="微软雅黑" w:eastAsia="微软雅黑"/>
          <w:b/>
          <w:sz w:val="36"/>
          <w:szCs w:val="36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《二外俄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二外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20" w:before="0" w:after="12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参考</w:t>
      </w:r>
      <w:r>
        <w:rPr/>
        <w:t>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俄汉互译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句子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-2" w:right="-56" w:hanging="2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阅读理解、词汇与结构、翻译、写作。全部题目按顺序统一编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ind w:left="422" w:right="894" w:hanging="422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第一部分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阅读理解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常识等，但是所涉及的背景知识应能为考生所理解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ind w:left="3" w:right="894" w:hanging="3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二部分：词汇与结构</w:t>
      </w:r>
    </w:p>
    <w:p>
      <w:pPr>
        <w:pStyle w:val="Normal"/>
        <w:spacing w:lineRule="atLeast" w:line="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ind w:left="3" w:right="894" w:hanging="3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三部分：翻译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俄汉互译。翻译的内容涉及中国的历史、文化、经济、社会发展等。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422" w:right="894" w:hanging="422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四部分：</w:t>
      </w:r>
      <w:r>
        <w:rPr>
          <w:rFonts w:ascii="微软雅黑" w:hAnsi="微软雅黑" w:cs="微软雅黑" w:eastAsia="微软雅黑"/>
          <w:sz w:val="24"/>
          <w:szCs w:val="24"/>
        </w:rPr>
        <w:t>写作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给出关键词要求写成短文。要求能够正确表达思想，意义连贯，无重大语法错误。</w:t>
      </w:r>
    </w:p>
    <w:p>
      <w:pPr>
        <w:pStyle w:val="Normal"/>
        <w:shd w:fill="FFFFFF" w:val="clear"/>
        <w:spacing w:lineRule="atLeast" w:line="360" w:before="0" w:after="5"/>
        <w:ind w:left="3" w:right="-56" w:firstLine="417"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写作的内容包括日常生活和一般常识。</w:t>
      </w:r>
    </w:p>
    <w:sectPr>
      <w:type w:val="nextPage"/>
      <w:pgSz w:w="11906" w:h="16838"/>
      <w:pgMar w:left="1780" w:right="1780" w:gutter="0" w:header="0" w:top="1463" w:footer="0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Textedit">
    <w:name w:val="text_edit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Headlinecontent4">
    <w:name w:val="headline-content4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5:00Z</dcterms:created>
  <dc:creator>许莹莹</dc:creator>
  <dc:description/>
  <cp:keywords/>
  <dc:language>en-US</dc:language>
  <cp:lastModifiedBy>汪正洋</cp:lastModifiedBy>
  <dcterms:modified xsi:type="dcterms:W3CDTF">2018-09-10T02:05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