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423" w:right="106" w:hanging="0"/>
        <w:contextualSpacing/>
        <w:jc w:val="both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uto" w:line="240"/>
        <w:ind w:left="0" w:right="-314" w:firstLine="18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考试科目：概率论与数理统计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bCs/>
          <w:sz w:val="28"/>
          <w:szCs w:val="28"/>
        </w:rPr>
        <w:t>试卷满分及考试时间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随机事件与概率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【知识点提示】熟练掌握随机试验，样本空间，样本点，事件与事件的运算，概率的定义与性质，古典概型，条件概率与乘法原理，事件的独立性，基本知识点如下：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样本空间的概念，随机事件的概念，事件的关系与运算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事件频率的概念，概率的统计定义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概率的古典定义，古典概率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概率的公理化定义，概率的基本性质及概率加法定理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条件概率的概念、概率的乘法定理、全概率公式和贝叶斯公式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事件的独立性概念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随机变量及其分布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【知识点提示】了解随机变量，分布函数及分布函数的性质，离散型随机变量及其概率分布，连续型随机变量及概率密度函数，随机变量函数的分布，基本知识点如下：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随机变量的概念、离散型随机变量及分布律的概念和性质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分布函数的概念和性质，利用概率分布计算有关事件的概率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简单随机变量函数的概率分布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-1</w:t>
      </w:r>
      <w:r>
        <w:rPr>
          <w:sz w:val="28"/>
          <w:szCs w:val="28"/>
        </w:rPr>
        <w:t>分布、二项分布、泊松分布的定义，知道二项分布与泊松分布的关系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均匀分布、指数分布、正态分布与标准正态分布的定义与关系，正态分布的概率密度函数的性质，用正态分布的概率密度函数计算概率问题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随机变量函数的分布的计算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多维随机变量及其分布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【知识点提示】掌握二维随机变量，联合分布，边缘分布，条件分布 ，相互独立的随机变量，两个随机变量的函数的分布。基本知识点如下：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二维随机变量的概念（离散型随机变量及连续型随机变量）及概率密度的概念和性质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二维分布函数的概念和性质，利用概率分布计算有关事件的概率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联合分布、边缘分布、条件分布的概念及其关系，离散型和连续型随机变量的函数的分布的计算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随机变量相互独立性的概念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大数定律与中心极限定理</w:t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【知识点提示】了解切比雪夫不等式，切比雪夫大数定律与贝努里大数定律，辛钦大数定律中心极限定理（独立同分布的中心极限定理、李雅普洛夫、棣莫佛－拉普拉斯中心极限定理）。基本知识点：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大数定律的内容与含义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中心极限定理的内容与含义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统计量及其分布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【知识点提示】了解总体、简单随机样本、统计量、分位数等基本概念，掌握数理统计中几个常用分布（</w:t>
      </w:r>
      <w:r>
        <w:rPr>
          <w:sz w:val="28"/>
          <w:szCs w:val="28"/>
        </w:rPr>
        <w:t>χ2</w:t>
      </w:r>
      <w:r>
        <w:rPr>
          <w:sz w:val="28"/>
          <w:szCs w:val="28"/>
        </w:rPr>
        <w:t>分布、</w:t>
      </w:r>
      <w:r>
        <w:rPr>
          <w:sz w:val="28"/>
          <w:szCs w:val="28"/>
        </w:rPr>
        <w:t>T</w:t>
      </w:r>
      <w:r>
        <w:rPr>
          <w:sz w:val="28"/>
          <w:szCs w:val="28"/>
        </w:rPr>
        <w:t>分布、</w:t>
      </w:r>
      <w:r>
        <w:rPr>
          <w:sz w:val="28"/>
          <w:szCs w:val="28"/>
        </w:rPr>
        <w:t>F</w:t>
      </w:r>
      <w:r>
        <w:rPr>
          <w:sz w:val="28"/>
          <w:szCs w:val="28"/>
        </w:rPr>
        <w:t>分布），正态总体统计量的分布。基本知识点如下：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总体；简单随机样本；统计量；分位数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三大抽样分布：</w:t>
      </w:r>
      <w:r>
        <w:rPr>
          <w:sz w:val="28"/>
          <w:szCs w:val="28"/>
        </w:rPr>
        <w:t>χ2</w:t>
      </w:r>
      <w:r>
        <w:rPr>
          <w:sz w:val="28"/>
          <w:szCs w:val="28"/>
        </w:rPr>
        <w:t>分布、</w:t>
      </w:r>
      <w:r>
        <w:rPr>
          <w:sz w:val="28"/>
          <w:szCs w:val="28"/>
        </w:rPr>
        <w:t>T</w:t>
      </w:r>
      <w:r>
        <w:rPr>
          <w:sz w:val="28"/>
          <w:szCs w:val="28"/>
        </w:rPr>
        <w:t>分布、</w:t>
      </w:r>
      <w:r>
        <w:rPr>
          <w:sz w:val="28"/>
          <w:szCs w:val="28"/>
        </w:rPr>
        <w:t>F</w:t>
      </w:r>
      <w:r>
        <w:rPr>
          <w:sz w:val="28"/>
          <w:szCs w:val="28"/>
        </w:rPr>
        <w:t>分布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参数估计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【知识点提示】点估计；区间估计；一致最小方差无偏估计。基本知识点如下：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矩估计法；最大似然估计法；验证估计量的无偏性、有效性、一致性，一致最小方差无偏估计；区间估计的计算步骤；单个正态总体的均值和方差的置信区间的求法及相关应用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两个正态总体的均值差和方差比的置信区间的求法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基于截尾样本的最大似然估计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假设检验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【知识点提示】了解检验的显著水平、假设检验的两类错误、假设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检验的基本思想和假设检验的基本步骤。基本知识点如下：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假设检验的基本思想；假设检验可能产生的两类错误。假设检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验的基本步骤；单个正态总体的均值和方差的假设检验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两个正态总体的均值和方差的假设检验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置信区间与假设检验之间的关系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课程教材：《概率论与数理统计教程》茆诗松，程依明，濮晓龙编著，高等教育出版社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参考书目：《概率论与数理统计》盛骤，谢式千，潘承毅编著，高等教育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b/>
      <w:bCs/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Style15">
    <w:name w:val="普通(网站)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57:00Z</dcterms:created>
  <dc:creator>user</dc:creator>
  <dc:description/>
  <cp:keywords/>
  <dc:language>en-US</dc:language>
  <cp:lastModifiedBy>X</cp:lastModifiedBy>
  <dcterms:modified xsi:type="dcterms:W3CDTF">2014-10-08T00:07:00Z</dcterms:modified>
  <cp:revision>3</cp:revision>
  <dc:subject/>
  <dc:title>2015年大连海事大学硕士研究生入学统一考试数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