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科目：</w:t>
      </w:r>
      <w:r>
        <w:rPr>
          <w:color w:val="000000"/>
          <w:sz w:val="28"/>
          <w:szCs w:val="28"/>
        </w:rPr>
        <w:t>环境保护概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试卷满分及考试时间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试卷满分为</w:t>
      </w:r>
      <w:r>
        <w:rPr>
          <w:rFonts w:cs="Times New Roman"/>
          <w:color w:val="000000"/>
          <w:sz w:val="28"/>
          <w:szCs w:val="28"/>
        </w:rPr>
        <w:t>1</w:t>
      </w:r>
      <w:r>
        <w:rPr>
          <w:rFonts w:cs="Times New Roman"/>
          <w:color w:val="000000"/>
          <w:sz w:val="28"/>
          <w:szCs w:val="28"/>
        </w:rPr>
        <w:t>0</w:t>
      </w:r>
      <w:r>
        <w:rPr>
          <w:rFonts w:cs="Times New Roman"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分，考试时间为</w:t>
      </w:r>
      <w:r>
        <w:rPr>
          <w:rFonts w:cs="Times New Roman"/>
          <w:color w:val="000000"/>
          <w:sz w:val="28"/>
          <w:szCs w:val="28"/>
        </w:rPr>
        <w:t>1</w:t>
      </w:r>
      <w:r>
        <w:rPr>
          <w:rFonts w:cs="Times New Roman"/>
          <w:color w:val="000000"/>
          <w:sz w:val="28"/>
          <w:szCs w:val="28"/>
        </w:rPr>
        <w:t>2</w:t>
      </w:r>
      <w:r>
        <w:rPr>
          <w:rFonts w:cs="Times New Roman"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分钟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一、</w:t>
      </w:r>
      <w:r>
        <w:rPr>
          <w:rFonts w:ascii="宋体;SimSun" w:hAnsi="宋体;SimSun" w:cs="宋体;SimSun" w:eastAsia="宋体;SimSun"/>
          <w:color w:val="000000"/>
          <w:szCs w:val="28"/>
        </w:rPr>
        <w:t>生态学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当前环境问题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科学的内容和分科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学定义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系统的基本概念、组成、结构和类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系统的功能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平衡的概念、影响因素、失调标志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学在环境保护中的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当前主要环境问题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科学的定义、内容和学科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生态学定义、基本概念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生态系统的组成、结构和类型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生态系统的功能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生态平衡稳定因素、平衡因素及失调标志、生态平衡恢复与再建技术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生态学在环境保护中的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、</w:t>
      </w:r>
      <w:r>
        <w:rPr>
          <w:rFonts w:ascii="宋体;SimSun" w:hAnsi="宋体;SimSun" w:cs="宋体;SimSun" w:eastAsia="宋体;SimSun"/>
          <w:color w:val="000000"/>
          <w:szCs w:val="28"/>
        </w:rPr>
        <w:t>可持续发展战略、环境保护与资源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与发展的辩证关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可持续发展的必然趋势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与发展的对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基本概念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自然资源的分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地资源的利用与保护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物资源的利用与保护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矿产资源的合理利用与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可持续发展的内容、意义；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中国可持续发展战略；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保护与资源保护的基本概念、自然资源的分类；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土地资源、生物资源、矿产资源的利用与保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三、</w:t>
      </w:r>
      <w:r>
        <w:rPr>
          <w:rFonts w:ascii="宋体;SimSun" w:hAnsi="宋体;SimSun" w:cs="宋体;SimSun" w:eastAsia="宋体;SimSun"/>
          <w:color w:val="000000"/>
          <w:szCs w:val="28"/>
        </w:rPr>
        <w:t>大气污染及其防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大气污染的含义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空气的质量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大气污染源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主要大气污染物及其发生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影响大气污染的气象因素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大气污染的防治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大气污染的含义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空气的质量标准、大气污染综合排放等重要排放标准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大气污染源，理解主要大气污染物及其发生机制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影响大气污染的气象动力因子和气象热力因子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大气污染的各种防治技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四、</w:t>
      </w:r>
      <w:r>
        <w:rPr>
          <w:rFonts w:ascii="宋体;SimSun" w:hAnsi="宋体;SimSun" w:cs="宋体;SimSun" w:eastAsia="宋体;SimSun"/>
          <w:color w:val="000000"/>
          <w:szCs w:val="28"/>
        </w:rPr>
        <w:t>水污染及其防治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Arial Unicode MS"/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水质指标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质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体污染源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废水的成分和性质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体自净作用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环境容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污染防治的原则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废水处理技术及流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泥处理技术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废水再利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水质指标、理解水质标准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水体污染源、废水成分和性质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水体自净作用与水环境容量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水污染防治的原则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废水、污泥处理技术，废水处理流程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废水的再利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五、</w:t>
      </w:r>
      <w:r>
        <w:rPr>
          <w:rFonts w:ascii="宋体;SimSun" w:hAnsi="宋体;SimSun" w:cs="宋体;SimSun" w:eastAsia="宋体;SimSun"/>
          <w:color w:val="000000"/>
          <w:szCs w:val="28"/>
        </w:rPr>
        <w:t>土壤环境污染防治与土壤生态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土壤的环境元素背景值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壤环境容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壤环境污染的影响因素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壤生态保护与土壤退化的防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壤环境质量评价、规划与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土壤的环境元素背景值，掌握土壤环境容量计算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土壤环境污染及其影响因素，掌握污染防治技术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土壤退化原因、退化类型，理解防治技术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土壤环境质量评价方法，理解土壤的规划与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六、</w:t>
      </w:r>
      <w:r>
        <w:rPr>
          <w:rFonts w:ascii="宋体;SimSun" w:hAnsi="宋体;SimSun" w:cs="宋体;SimSun" w:eastAsia="宋体;SimSun"/>
          <w:color w:val="000000"/>
          <w:szCs w:val="28"/>
        </w:rPr>
        <w:t>声学环境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噪声的特征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源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评价指标和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污染控制技术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声学环境综合整治对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噪声的特征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噪声源及类型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噪声评价指标和方法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噪声污染控制技术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声学环境综合整治对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七、</w:t>
      </w:r>
      <w:r>
        <w:rPr>
          <w:rFonts w:ascii="宋体;SimSun" w:hAnsi="宋体;SimSun" w:cs="宋体;SimSun" w:eastAsia="宋体;SimSun"/>
          <w:color w:val="000000"/>
          <w:szCs w:val="28"/>
        </w:rPr>
        <w:t>固体废物的处理、处置和利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Arial Unicode MS"/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固体废物的处理、处置和利用的基本概念和原则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工矿业固体废物的利用和处理、处置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危险废物的处理、处置和利用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城市垃圾的处理、处置和利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固体废物的处理、处置和利用的基本概念和原则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工矿业固体废物的利用和处理、处置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危险废物的处理、处置和利用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城市垃圾的处理、处置和利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八、</w:t>
      </w:r>
      <w:r>
        <w:rPr>
          <w:rFonts w:ascii="宋体;SimSun" w:hAnsi="宋体;SimSun" w:cs="宋体;SimSun" w:eastAsia="宋体;SimSun"/>
          <w:color w:val="000000"/>
          <w:szCs w:val="28"/>
        </w:rPr>
        <w:t>其他物理性污染</w:t>
      </w:r>
      <w:r>
        <w:rPr>
          <w:rFonts w:ascii="宋体;SimSun" w:hAnsi="宋体;SimSun" w:cs="宋体;SimSun" w:eastAsia="宋体;SimSun"/>
          <w:color w:val="000000"/>
          <w:szCs w:val="28"/>
        </w:rPr>
        <w:t>及防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放射性污染与防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电磁辐射污染与防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光污染与防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热污染与防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放射性污染与防治技术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电磁辐射污染与防治技术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光污染与防治技术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热污染与防治技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九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环境质量评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质量评价类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质量现状评价程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现状评价的内容和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影响评价程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影响评价类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影响评价报告书的编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质量评价类型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质量现状评价程序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现状评价的内容和方法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影响评价程序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环境影响评价类型、方法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影响评价报告书的编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环境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管理基本概念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理论基础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基本职能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类型及内容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技术方法和管理制度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中国环境管理对策和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管理基本概念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环境管理理论基础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管理基本职能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管理类型及内容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环境管理技术方法和管理制度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中国环境管理对策和发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一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环境经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经济学研究对象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经济学研究内容、特点 环境保护经济效益 环境保护经济手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经济学研究对象，了解环境经济学研究内容、特点；</w:t>
      </w:r>
    </w:p>
    <w:p>
      <w:pPr>
        <w:pStyle w:val="Normal"/>
        <w:numPr>
          <w:ilvl w:val="0"/>
          <w:numId w:val="1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保护经济效益，掌握环境保护经济手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二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环境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法的使用范围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体制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法的基本原则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法的基本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法的使用范围；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管理体制；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环境法的基本原则；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法的基本制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三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环境标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质量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染物排放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染物控制技术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染物劲爆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制定环境质量标准的原则和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标准的种类和作用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制定环境质量标准的原则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四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环境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监测的基本概念、内容和分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的原则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中污染物分析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方案的制定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的质量控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Arial Unicode MS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/>
      </w:pPr>
      <w:r>
        <w:rPr>
          <w:color w:val="000000"/>
          <w:sz w:val="28"/>
          <w:szCs w:val="28"/>
        </w:rPr>
        <w:t>了解环境监测的基本概念、内容和分类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/>
      </w:pPr>
      <w:r>
        <w:rPr>
          <w:color w:val="000000"/>
          <w:sz w:val="28"/>
          <w:szCs w:val="28"/>
        </w:rPr>
        <w:t>理解环境监测的原则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/>
      </w:pPr>
      <w:r>
        <w:rPr>
          <w:color w:val="000000"/>
          <w:sz w:val="28"/>
          <w:szCs w:val="28"/>
        </w:rPr>
        <w:t>掌握环境监测中污染物分析方法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监测方案的制定；</w:t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监测的质量控制。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5"/>
        </w:numPr>
        <w:spacing w:lineRule="atLeast" w:line="0" w:before="0" w:after="0"/>
        <w:ind w:left="84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840" w:right="0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>《环境保护概论》  林肇信  高等教育出版社（修订版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0z0">
    <w:name w:val="WW8Num10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43:00Z</dcterms:created>
  <dc:creator>user</dc:creator>
  <dc:description/>
  <cp:keywords/>
  <dc:language>en-US</dc:language>
  <cp:lastModifiedBy>User</cp:lastModifiedBy>
  <dcterms:modified xsi:type="dcterms:W3CDTF">2016-09-29T07:10:00Z</dcterms:modified>
  <cp:revision>6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