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学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社会学的研究对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学的研究对象和学科地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学的概念内涵与研究领域，社会学的研究对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学的学科地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学与社会的关系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运行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运行，社会系统，社会文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运行，社会系统，社会文化的定义、特性、类型、构成与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学考察社会的基本视角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运行的物质基础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学的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学研究的过程和主要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学研究的方法论和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学研究使用的主要研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抽样和数据分析的基本逻辑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运行的微观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化与个体化，社会互动，社会网络与社会群体，家庭、婚姻与社会性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化与个体化、社会互动、社会网络与社会群体、社会性别的定义与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微观社会运行的基本逻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微观社会运行的实际体现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运行的宏观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组织，社区，社会制度，社会分层与流动，社会变迁，城市化与集体行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组织，社区，社会制度，社会分层与流动，社会变迁，城市化与集体行为的定义和主要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宏观社会运行的基本逻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宏观社会运行的实际体现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运行与社会建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问题，社会控制，社会政策，社会建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问题的定义、一般特征及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控制、社会政策的概念界定、特征、类型与模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建设的定义及相关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行政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140" w:right="0" w:hanging="140"/>
        <w:contextualSpacing/>
        <w:rPr/>
      </w:pPr>
      <w:r>
        <w:rPr>
          <w:sz w:val="28"/>
          <w:szCs w:val="28"/>
        </w:rPr>
        <w:t>《社会学概论新修（第四版）》  郑杭生主编  中国人民大学出版社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15:00Z</dcterms:created>
  <dc:creator>User</dc:creator>
  <dc:description/>
  <cp:keywords/>
  <dc:language>en-US</dc:language>
  <cp:lastModifiedBy>cwl</cp:lastModifiedBy>
  <dcterms:modified xsi:type="dcterms:W3CDTF">2017-09-21T08:18:00Z</dcterms:modified>
  <cp:revision>7</cp:revision>
  <dc:subject/>
  <dc:title/>
</cp:coreProperties>
</file>