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管理学概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2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管理与管理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管理的概念、内涵及特性，管理者及其技能要求，管理学的特性及研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管理的概念、内涵及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管理者及其技能要求，管理学的特性及研究方法。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组织环境与组织文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组织环境概述，环境分析方法，组织文化，管理伦理与企业的社会责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组织环境，环境分析方法，组织文化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组织环境概述，环境分析方法，组织文化，管理伦理与企业的社会责任等理论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计划与决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计划，决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计划，决策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计划，决策的相关理论及方法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组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组织概述，组织设计，组织人员配备，组织变革与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组织，组织设计，组织人员配备，组织变革与发展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组织概述，组织设计，组织人员配备，组织变革与发展等相关理论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领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领导概述，领导理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领导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领导理论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激励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激励概述，激励理论，激励的原则与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激励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激励理论，激励的原则与方法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沟通与冲突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沟通管理，组织冲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沟通管理，组织冲突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沟通管理，组织冲突等相关理论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控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控制概述，控制的过程、类型及原理，控制技术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控制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控制的过程、类型及原理，控制技术和方法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管理思想的演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早期的管理思想，古典管理理论，人际关系理论及行为科学，当代管理理论及发展趋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人际关系理论及行为科学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早期的管理思想，古典管理理论，人际关系理论及行为科学，当代管理理论及发展趋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kern w:val="0"/>
          <w:sz w:val="28"/>
          <w:szCs w:val="28"/>
        </w:rPr>
        <w:t>《管理学》</w:t>
      </w:r>
      <w:r>
        <w:rPr>
          <w:kern w:val="0"/>
          <w:sz w:val="28"/>
          <w:szCs w:val="28"/>
        </w:rPr>
        <w:t>（第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 xml:space="preserve">版） </w:t>
      </w:r>
      <w:r>
        <w:rPr>
          <w:kern w:val="0"/>
          <w:sz w:val="28"/>
          <w:szCs w:val="28"/>
        </w:rPr>
        <w:t>赵伊川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东北财经大学出版社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20</w:t>
      </w:r>
      <w:r>
        <w:rPr>
          <w:kern w:val="0"/>
          <w:sz w:val="28"/>
          <w:szCs w:val="28"/>
        </w:rPr>
        <w:t>14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06:00Z</dcterms:created>
  <dc:creator>User</dc:creator>
  <dc:description/>
  <cp:keywords/>
  <dc:language>en-US</dc:language>
  <cp:lastModifiedBy>cwl</cp:lastModifiedBy>
  <dcterms:modified xsi:type="dcterms:W3CDTF">2017-09-21T08:15:00Z</dcterms:modified>
  <cp:revision>82</cp:revision>
  <dc:subject/>
  <dc:title/>
</cp:coreProperties>
</file>