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技术经济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资金的时间价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现金流量和净现金流量    现金流量表和现金流量图的表示方法    资金时间价值的概念    单利、复利的概念和区别    名义利率、实际利率之间的关系    等值的概念和计算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理解现金流量、净现金流量、资金时间价值的概念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理解现金流量表的编制和现金流量的绘制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掌握净现金流量的计算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了解利息和利率，理解单利、复利的概念和区别，理解名义利率、实际利率之间的关系和计算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掌握等值的概念以及各种等值计算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技术经济基本评价方法、不确定性评价方法及投资项目可行性研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现值分析法    净现值的概念    净现值率的概念和计算    年值分析法    净年值的概念    内部收益率分析法    差额内部收益率法    内部收益率、差额内部收益率的概念    投资回收期法    投资回收期的概念    终值分析法    收益费用比分析法    盈亏平衡分析    盈亏平衡点    敏感性和敏感性因素    敏感性分析    敏感度系数    临界点的概念    概率分析    可行性研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现值分析法的概念，掌握现值分析法的判别准则和计算方法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净现值、净现值率的概念，掌握净现值率法的判别准则和计算方法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净年值的概念，了解年值分析法的概念，掌握年值分析法的判别准则和计算方法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内部收益率的概念并掌握计算方法，掌握内部收益率分析法的判别准则和计算方法，了解差额内部收益率的概念，理解差额内部收益率法的判别准则和计算方法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差额内部收益率法、内部收益率法和净现值法之间的关系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投资回收期的概念，掌握投资回收期法的判别准则和计算方法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终值分析法和收益费用比分析法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多方案情况下的择优方法，掌握各种基本评价方法的分类和适用范围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盈亏平衡分析的概念，掌握线性盈亏平衡分析的假设条件，掌握盈亏平衡点的概念和计算方法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敏感性、敏感性因素的概念，了解敏感性分析的概念并掌握其分析步骤，掌握敏感度系数的概念并掌握其计算方法，理解临界点的概念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单因素敏感性分析的计算，了解多因素敏感性分析的计算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概念分析的概念，掌握概率分析的判别准则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可行性研究的概念，了解可行性研究的作用、阶段划分、内容和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财务评价和国民经济评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财务评价    财务基准收益率    融资    财务评价报表    财务评价指标    国民经济评价   外部效果的内容    转移支付的概念    交通运输项目效益的内容    项目经济评价参数    影子价格    国民经济评价指标    国民经济评价报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财务评价的概念、目的、作用和主要内容，理解财务评价的主要参数、费用和效益的识别，理解财务基准收益率的概念和确定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/>
      </w:pPr>
      <w:r>
        <w:rPr>
          <w:sz w:val="28"/>
          <w:szCs w:val="28"/>
        </w:rPr>
        <w:t>理解融资主体、融资方式、资金来源，理解财务评价报表的组成，掌握各财务评价指标的经济含义和分类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国民经济评价的概念、目的和作用，理解国民经济评价和财务评价的异同性，理解国民经济评价中费用和效益的识别，理解外部效果的内容，理解转移支付的概念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交通运输项目收益的内容，理解各项目经济评价参数的概念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影子价格的概念和应用，理解国民经济评价报表的组成，掌握各国民经济评价指标的经济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设备更新技术经济分析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有形磨损和无形磨损    折旧    设备修理、设备改装和设备更新    与设备相关的技术经济分析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设备的物质寿命、经济寿命、技术寿命和折旧寿命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设备有形磨损和无形磨损的概念，了解设备的补偿方式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折旧的概念，理解折旧的计算方法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设备修理、设备改装和设备更新的概念以及相关的技术经济分析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设备物质寿命、经济寿命、技术寿命和折旧寿命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价值工程和技术创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价值工程    功能定义、功能整理和功能评价    方案创新    方案制定    方案评价    方案实施    技术创新    技术创新模式    技术推动模式    需求拉动模式    综合作用模式    整合模式    系统集成及网络化模式    技术创新战略    自主创新战略    模仿创新战略    合作创新战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价值工程的概念、特点、基本要素和提高产品价值的途径，理解价值工程的工作程序和对象选择方法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功能定义、功能整理和功能评价的概念和目的，了解方案创新的概念和形式，了解方案制定、方案评价和方案实施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技术创新的概念、分类、基本特征和要素，了解技术创新的影响因素和动力源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技术创新模式的类型，了解技术创新战略的概念和内容，理解技术创新战略的类型。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843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3" w:right="0" w:hanging="0"/>
        <w:contextualSpacing/>
        <w:rPr/>
      </w:pPr>
      <w:r>
        <w:rPr>
          <w:kern w:val="0"/>
          <w:sz w:val="28"/>
          <w:szCs w:val="28"/>
        </w:rPr>
        <w:t xml:space="preserve">《技术经济学》 吕靖 </w:t>
      </w:r>
      <w:r>
        <w:rPr>
          <w:sz w:val="28"/>
          <w:szCs w:val="28"/>
        </w:rPr>
        <w:t xml:space="preserve">化学工业出版社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3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微软用户</cp:lastModifiedBy>
  <dcterms:modified xsi:type="dcterms:W3CDTF">2017-07-19T01:18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