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马克思主义哲学原理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马克思主义哲学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科学的世界观与方法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基本问题；马克思主义的发展史；马克思主义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哲学的基本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马克思主义哲学的产生过程和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学习马克思主义哲学的意义和方法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物质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物质的客观实在性；物质的存在形式；人类社会产生的前提；人类社会的物质性；意识的主观性；世界的物质统一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物质的客观实在性，意识的主观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物质的存在形式，人类社会的物质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人类社会产生的前提，世界的物质统一性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实践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实践的本质与结构；实践的主客体相互作用；实践与世界的二重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的定义，实践的主体与客体，实践的主客体相互作用，实践与世界的二重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人的基本存在方式，自在世界与人类世界的分化与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实践的理性结构与社会结构，实践的世界观意义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社会及其基本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社会的本质；社会的有机性和整体性；社会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社会生活在本质上是实践的，社会的经济结构：生产关系的总和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的有机性和整体性，生产力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社会的政治结构和文化结构。</w:t>
      </w:r>
    </w:p>
    <w:p>
      <w:pPr>
        <w:pStyle w:val="1"/>
        <w:rPr>
          <w:lang w:eastAsia="zh-CN"/>
        </w:rPr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个人与社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的个体存在与社会存在；人的社会价值与个人价值；社会与人的相互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个人与社会的互动关系，人的社会价值与个人价值相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与个人的相互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人的社会化与个性化。</w:t>
      </w:r>
    </w:p>
    <w:p>
      <w:pPr>
        <w:pStyle w:val="1"/>
        <w:rPr>
          <w:lang w:eastAsia="zh-CN"/>
        </w:rPr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联系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联系的普遍性；发展的方向性；联系与发展的规律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联系的普遍性，运动、变化、发展之间的关系，联系和发展的规律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发展的方向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可能性与现实性的关系。</w:t>
      </w:r>
    </w:p>
    <w:p>
      <w:pPr>
        <w:pStyle w:val="1"/>
        <w:rPr>
          <w:lang w:eastAsia="zh-CN"/>
        </w:rPr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发展的基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质量互变规律；对立统一规律；否定之否定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质量互变规律、对立统一规律、否定之否定规律的内涵，并能有效应用，展开分析。</w:t>
      </w:r>
    </w:p>
    <w:p>
      <w:pPr>
        <w:pStyle w:val="1"/>
        <w:rPr>
          <w:lang w:eastAsia="zh-CN"/>
        </w:rPr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历史规律与社会形态的更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历史运动的规律及其特殊性；历史规律的实现途径，社会形态的更替及其多样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发展过程的自在形式与自为形式，生产力与生产关系的矛盾运动，经济基础与上层建筑的矛盾运动，人民群众是历史的创造者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革命与改革的关系，社会形态的更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. </w:t>
      </w:r>
      <w:r>
        <w:rPr>
          <w:rFonts w:ascii="微软雅黑" w:hAnsi="微软雅黑" w:cs="微软雅黑" w:eastAsia="微软雅黑"/>
          <w:sz w:val="24"/>
          <w:szCs w:val="24"/>
        </w:rPr>
        <w:t>了解社会形态的多样性。</w:t>
      </w:r>
    </w:p>
    <w:p>
      <w:pPr>
        <w:pStyle w:val="1"/>
        <w:rPr>
          <w:lang w:eastAsia="zh-CN"/>
        </w:rPr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认识和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认识的发生；本质与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是认识发生的现实基础，认识的本质，认识主客体的相互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认识与实践的同构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反映世界与创造世界。</w:t>
      </w:r>
    </w:p>
    <w:p>
      <w:pPr>
        <w:pStyle w:val="1"/>
        <w:rPr/>
      </w:pPr>
      <w:r>
        <w:rPr>
          <w:lang w:eastAsia="zh-CN"/>
        </w:rPr>
        <w:t>十</w:t>
      </w:r>
      <w:r>
        <w:rPr/>
        <w:t>、</w:t>
      </w:r>
      <w:r>
        <w:rPr>
          <w:lang w:eastAsia="zh-CN"/>
        </w:rPr>
        <w:t>认识形式与认识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感性认识；理性认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感性认识与理性认识的关系，认识的辩证发展过程。</w:t>
      </w:r>
    </w:p>
    <w:p>
      <w:pPr>
        <w:pStyle w:val="1"/>
        <w:rPr/>
      </w:pPr>
      <w:r>
        <w:rPr>
          <w:lang w:eastAsia="zh-CN"/>
        </w:rPr>
        <w:t>十一</w:t>
      </w:r>
      <w:r>
        <w:rPr/>
        <w:t>、</w:t>
      </w:r>
      <w:r>
        <w:rPr>
          <w:lang w:eastAsia="zh-CN"/>
        </w:rPr>
        <w:t>认识活动与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认识活动中的思维方法；辩证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辩证法、认识论、方法论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辩证思维方法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思维方法在认识过程中的作用。</w:t>
      </w:r>
    </w:p>
    <w:p>
      <w:pPr>
        <w:pStyle w:val="1"/>
        <w:rPr/>
      </w:pPr>
      <w:r>
        <w:rPr>
          <w:lang w:eastAsia="zh-CN"/>
        </w:rPr>
        <w:t>十二</w:t>
      </w:r>
      <w:r>
        <w:rPr/>
        <w:t>、</w:t>
      </w:r>
      <w:r>
        <w:rPr>
          <w:lang w:eastAsia="zh-CN"/>
        </w:rPr>
        <w:t>真理与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真理；真理的绝对性与相对性；真理的检验标准；价值；价值的客观性、主体性与相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真理的定义与内涵，绝对真理与相对真理的关系，实践是检验真理的唯一标准，价值的定义与内涵，真理与价值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价值的客观性、主体性与相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知识的客观有效性。</w:t>
      </w:r>
    </w:p>
    <w:p>
      <w:pPr>
        <w:pStyle w:val="1"/>
        <w:rPr/>
      </w:pPr>
      <w:r>
        <w:rPr>
          <w:lang w:eastAsia="zh-CN"/>
        </w:rPr>
        <w:t>十三</w:t>
      </w:r>
      <w:r>
        <w:rPr/>
        <w:t>、</w:t>
      </w:r>
      <w:r>
        <w:rPr>
          <w:lang w:eastAsia="zh-CN"/>
        </w:rPr>
        <w:t>社会进步与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社会进步及其标准；人的发展及其历史进程；必然王国与自由王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发展的历史形态，人的异化及其克服，人的自由全面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进步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必然王国与自由王国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辩证唯物主义和历史唯物主义原理》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第五版</w:t>
      </w:r>
      <w:r>
        <w:rPr>
          <w:rFonts w:eastAsia="微软雅黑" w:cs="微软雅黑" w:ascii="微软雅黑" w:hAnsi="微软雅黑"/>
          <w:sz w:val="24"/>
          <w:szCs w:val="24"/>
        </w:rPr>
        <w:t xml:space="preserve">) </w:t>
      </w:r>
      <w:r>
        <w:rPr>
          <w:rFonts w:ascii="微软雅黑" w:hAnsi="微软雅黑" w:cs="微软雅黑" w:eastAsia="微软雅黑"/>
          <w:sz w:val="24"/>
          <w:szCs w:val="24"/>
        </w:rPr>
        <w:t>李秀林、王于等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中国人民大学出版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汪正洋</cp:lastModifiedBy>
  <dcterms:modified xsi:type="dcterms:W3CDTF">2018-09-10T02:12:00Z</dcterms:modified>
  <cp:revision>29</cp:revision>
  <dc:subject/>
  <dc:title/>
</cp:coreProperties>
</file>