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—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法律法规实务  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项目管理案例       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电气工程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信息模型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(BIM)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概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智能化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电气安装工程造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8-10-20T03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