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仿宋_GB2312;Arial Unicode MS" w:hAnsi="仿宋_GB2312;Arial Unicode MS" w:eastAsia="仿宋_GB2312;Arial Unicode MS"/>
          <w:kern w:val="0"/>
          <w:sz w:val="30"/>
          <w:szCs w:val="30"/>
        </w:rPr>
        <w:t>附件：</w:t>
      </w:r>
      <w:r>
        <w:rPr>
          <w:rFonts w:eastAsia="仿宋_GB2312;Arial Unicode MS" w:ascii="仿宋_GB2312;Arial Unicode MS" w:hAnsi="仿宋_GB2312;Arial Unicode MS"/>
          <w:kern w:val="0"/>
          <w:sz w:val="30"/>
          <w:szCs w:val="30"/>
        </w:rPr>
        <w:t>3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br/>
        <w:br/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淄博饭店乘车路线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6690" cy="270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2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地址：张店区金晶大道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28"/>
          <w:szCs w:val="28"/>
        </w:rPr>
        <w:t>177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号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28"/>
          <w:szCs w:val="28"/>
        </w:rPr>
        <w:t>(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近共青团路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电话：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28"/>
          <w:szCs w:val="28"/>
        </w:rPr>
        <w:t xml:space="preserve">(0533)2180888 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 xml:space="preserve">、 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28"/>
          <w:szCs w:val="28"/>
        </w:rPr>
        <w:t>18615138747</w:t>
      </w:r>
    </w:p>
    <w:p>
      <w:pPr>
        <w:pStyle w:val="Normal"/>
        <w:widowControl/>
        <w:spacing w:lineRule="exact" w:line="4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淄博饭店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饭店位于淄博市张店区中心路商业繁华路段，地处金晶大道与共青团西路交汇处，地理位置优越，交通便利。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[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前往酒店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]</w:t>
      </w:r>
    </w:p>
    <w:p>
      <w:pPr>
        <w:pStyle w:val="Normal"/>
        <w:spacing w:lineRule="exact" w:line="42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距火车站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里，乘出租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分钟到达，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元；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·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距长途汽车站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里，乘出租车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分钟到达，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元；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4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4"/>
          <w:szCs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2"/>
          <w:szCs w:val="32"/>
        </w:rPr>
        <w:t>淄博饭店乘车路线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从淄博火车站下车，乘市内公交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路、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5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路、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路、至淄博饭店下车即可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从淄博长途汽车站乘市内公交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2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路至淄博饭店下车即可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6:00Z</dcterms:created>
  <dc:creator>VVFN-PRO</dc:creator>
  <dc:description/>
  <cp:keywords/>
  <dc:language>en-US</dc:language>
  <cp:lastModifiedBy>Administrator</cp:lastModifiedBy>
  <dcterms:modified xsi:type="dcterms:W3CDTF">2017-06-12T10:07:00Z</dcterms:modified>
  <cp:revision>4</cp:revision>
  <dc:subject/>
  <dc:title>附件：3</dc:title>
</cp:coreProperties>
</file>