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破格申报专业技术资格审批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571"/>
        <w:gridCol w:w="398"/>
        <w:gridCol w:w="634"/>
        <w:gridCol w:w="1101"/>
        <w:gridCol w:w="309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姓</w:t>
            </w: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聘任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破格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及级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及职务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性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事业单位、国有企业、民营企业、其他组织）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有无拟申报职称空缺岗位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破格理由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盖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章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市（厅）人社（事）部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意见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盖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章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</w:tr>
      <w:tr>
        <w:trPr>
          <w:trHeight w:val="161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审批意见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注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/>
        <w:jc w:val="left"/>
        <w:rPr/>
      </w:pPr>
      <w:r>
        <w:br w:type="page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M6170t-01</dc:creator>
  <dc:description/>
  <cp:keywords/>
  <dc:language>en-US</dc:language>
  <cp:lastModifiedBy>yianho</cp:lastModifiedBy>
  <cp:lastPrinted>2018-01-15T14:48:00Z</cp:lastPrinted>
  <dcterms:modified xsi:type="dcterms:W3CDTF">2018-10-09T07:20:00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